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инструкциям о мерах пожарной безопасно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струкции о мерах пожарной безопасности должны разрабатываться на основе правил пожарной безопасности, нормативно-технических, нормативных и других документов, содержащих требования пожарной безопасности, исходя из специфики пожарной опасности зданий, сооружений, технологических процессов, технологического и производственного оборуд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инструкциях о мерах пожарной безопасности необходимо отражать следующие вопрос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содержания территории, зданий и помещений, в том числе эвакуационных пу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 нормы хранения и транспортировки взрывопожароопасных веществ и пожароопасных веществ и материал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курения, применения открытого огня и проведения огневых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показания контрольно-измерительных приборов (манометры, термометры и др.), отклонения от которых могут вызвать пожар или взры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и действия работников при пожаре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ызова пожарной охра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аварийной остановки технологического оборуд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отключения вентиляции и электрооборуд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применения средств пожаротушения и установок пожарной автомати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эвакуации горючих веществ и материальных ценнос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осмотра и приведения в пожаровзрывобезопасное состояние всех помещений предприятия (подразделения)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о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пожарной безопас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совместному хранению веществ и материалов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я распространяются на все организации, имеющие склады или базы для хранения веществ и материал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не распространяются на взрывчатые и радиоактивные вещества и материалы, которые должны храниться и перевозиться по специальным правила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омственные документы, регламентирующие пожарную безопасность при хранении веществ и материалов, должны быть приведены в соответствие с настоящими Требованиями.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озможность совместного хранения веществ и материалов определяется на основе количественного учета показателей пожарной опасности, токсичности, химической активности, а также однородности средств пожаротуш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зависимости от сочетания свойств, перечисленных в п.1.1, вещества и материалы могут быть совместимыми и несовместимыми друг с другом при хранени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Несовместимыми называются такие вещества и материалы, которые при хранении совместно (без учета защитных свойств тары или упаковки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вают пожарную опасность каждого из рассматриваемых материалов и веществ в отд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зывают дополнительные трудности при тушении пожара; усугубляют экологическую обстановку при пожаре (по сравнению с пожаром отдельных веществ и материалов, взятых в соответствующем количеств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упают в реакцию взаимодействия друг с другом с образованием опасных вещест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о потенциальной опасности вызывать пожар, усиливать опасные факторы пожара, отравлять среду обитания (воздух, воду, почву, флору, фауну и т.д.), воздействовать на человека через кожу, слизистые оболочки дыхательных путей посредством непосредственного контакта или на расстоянии как при нормальных условиях, так и при пожаре, вещества и материалы делятся на разряды: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ые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опасные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асные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 опасны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К безопасным относятся негорючие вещества и материалы в негорючей упаковке, которые в условиях пожара не выделяют опасных (горючих, ядовитых, едких) продуктов разложения или окисления, не образуют взрывчатых или пожароопасных, ядовитых, едких, экзотермических смесей с другими веществ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опасные вещества и материалы следует хранить в помещениях или на открытых площадках любого типа (если это не противоречит техническим условиям на вещество)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К малоопасным относятся такие горючие и трудногорючие вещества и материалы, которые относятся к безопасным и на которые не распространяются требования, предъявляемые к опасным груза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алоопасные вещества разделяются на следующие группы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жидкие вещества с температурой вспышки более 90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ердые вещества и материалы, воспламеняющиеся от действия газовой горелки в течение 120 с и боле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щества и материалы, которые в условиях испытаний, проводимых в соответствии с нормативными документами по пожарной безопасности, способны самонагреваться до температуры выше 150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 за время более 24 ч при температуре окружающей среды 140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щества и материалы, которые при взаимодействии с водой выделяют воспламеняющиеся газы с интенсивностью менее 0,5 д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/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Times New Roman" w:ascii="Times New Roman" w:hAnsi="Times New Roman"/>
          <w:sz w:val="26"/>
          <w:szCs w:val="26"/>
        </w:rPr>
        <w:t>ч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щества и материалы ядовитые со среднесмертельной дозой при введении в желудок более 500 мг/кг (если они жидкие) или более 2000 мг/кг (если они твердые), или со среднесмертельной дозой при нанесении на кожу более 2500 мг/кг, или со среднесмертельной дозой при вдыхании более 20 мг/д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щества и материалы слабые едкие и (или) коррозионные со следующими показателя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контакта, вызывающее видимый некроз кожной ткани животных (белых крыс), более 24 ч, скорость коррозии стальной (СтЗ) или алюминиевой (А6) поверхности менее 1 мм в год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горючие вещества и материалы по п.1.5 в горючей упаков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оопасные вещества и материалы допускается хранить в складах всех степеней огнестойкости (кроме V степени огнестойкости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К опасным относятся горючие и негорючие вещества и материалы, обладающие свойствами, проявление которых может привести к взрыву, пожару, гибели, травмированию, отравлению, облучению, заболеванию людей и животных, повреждению сооружений, транспортных средств. Опасные свойства могут проявляться при нормальных или аварийных условиях как у отдельных веществ и материалов, так и при взаимодействии их с веществами и материалами других категор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асные вещества и материалы необходимо хранить в складах I и II степени огнестойко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К особо опасным относятся такие опасные вещества и материалы, которые не совместимы с веществами и материалами одной с ними категор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обо опасные вещества и материалы необходимо хранить в складах I и II степени огнестойкости преимущественно в отдельно стоящих зданиях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Опасные и особо опасные вещества и материалы разделяются на классы и подклассы (таблица 1) и категории (таблица 2)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Список наиболее часто перевозимых и хранимых на складах веществ и материалов приведен в таблице 3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Условия совместного хранения веществ и материалов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Вещества и материалы, относящиеся к разряду особо опасных, при хранении необходимо располагать так, как указано в таблице 4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ещества и материалы, относящиеся к разряду опасных, при хранении необходимо располагать так, как указано в таблице 5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порядке исключения допускается хранение особо опасных и опасных веществ и материалов в одном складе. При этом их необходимо располагать так, как указано в таблице 6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В одном помещении склада запрещается хранить вещества и материалы, имеющие неоднородные средства пожаротушения. </w:t>
      </w:r>
    </w:p>
    <w:p>
      <w:pPr>
        <w:pStyle w:val="Normal"/>
        <w:ind w:left="4260" w:firstLine="284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1</w:t>
      </w:r>
    </w:p>
    <w:p>
      <w:pPr>
        <w:pStyle w:val="Normal"/>
        <w:ind w:left="142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ассы и подклассы опасных и особо опасных</w:t>
      </w:r>
    </w:p>
    <w:p>
      <w:pPr>
        <w:pStyle w:val="Normal"/>
        <w:ind w:left="1420" w:firstLine="28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еществ и материалов</w:t>
      </w:r>
    </w:p>
    <w:p>
      <w:pPr>
        <w:pStyle w:val="Normal"/>
        <w:ind w:left="1420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5" w:type="dxa"/>
        <w:jc w:val="left"/>
        <w:tblInd w:w="-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853"/>
        <w:gridCol w:w="992"/>
        <w:gridCol w:w="3544"/>
        <w:gridCol w:w="4536"/>
      </w:tblGrid>
      <w:tr>
        <w:trPr/>
        <w:tc>
          <w:tcPr>
            <w:tcW w:w="1845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354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и критерии, характеризующие</w:t>
            </w:r>
          </w:p>
        </w:tc>
      </w:tr>
      <w:tr>
        <w:trPr/>
        <w:tc>
          <w:tcPr>
            <w:tcW w:w="85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а</w:t>
            </w:r>
          </w:p>
        </w:tc>
        <w:tc>
          <w:tcPr>
            <w:tcW w:w="99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асса</w:t>
            </w:r>
          </w:p>
        </w:tc>
        <w:tc>
          <w:tcPr>
            <w:tcW w:w="354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класса</w:t>
            </w:r>
          </w:p>
        </w:tc>
        <w:tc>
          <w:tcPr>
            <w:tcW w:w="4536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или подклас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ы сжатые, сжиженные и растворенные под давление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, абсолютное давление паров которых при температуре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е менее 300 кПа (3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ли критическая температура которых менее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спламеняющиеся неядовитые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, невоспламеняющиеся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мертельная (летальная) концентрация (ЛК) не превышает 50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ламеняющиеся (горючие)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ядовитые газы, образующие воспламеняющиеся смеси с воздухом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и воспламеняющиеся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не более 50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уют воспламеняющиеся смеси с воздухом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жидкости (ЛВЖ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и, температура вспыш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которых не более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 закрытом тигле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температурой вспыш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менее –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ВЖ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–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но менее +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ВЖ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+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но не более +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твердые вещества (ЛВТ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вердые вещества, способные воспламеняться от кратковременного (до 30 с) воздействия источника зажигания с низкой энергией (пламя спички, искра, тлеющая сигарета и т. п.) и распространять пламя со скоростью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мм/с (порошк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мм/с); 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аморазлагающиеся вещества – склон- ные к экзотермическому разложению     без доступа воздуха при температурах не более 6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спламеняющиеся от трени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згорающиеся тверд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ирофорные вещества, т. е. быстро воспламеняющиеся на воздух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ругие вещества, способные самопроизвольно нагреваться до самовозгорани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щие воспламеняющиеся газы при взаимодействии с водо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, которые при температуре 2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 взаимодействии с водой выделяют воспламеняющиеся газы с интенсив-ностью не менее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г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яющие вещества (ОК) и органические пероксиды (ОП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яющи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, поддерживающие горение, вызывающие и (или) способствующие воспламенению веществ в результате экзотермической окислительно - восстановительной реакции, температура разложения которых не более 6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) время горения смеси окислителя с органическим веществом (дубовыми опилками) не более времени горения смеси эталонного окислителя (персульфата аммония) с дубовыми опилками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пероксид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, содержащие в своем составе функцинальную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      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---------+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рассматриваться как производные пероксида водорода, у которых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ли два атома водорода замещены органическими радикалами. Эти вещества термически неустойчивы, подвергаются самоускоряющемуся экзотермическому разложению с возможностью взрыва. Чувствительны к удару и трению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е вызывать отравление при вдыхании, попадании внутрь и (или) при контакте с кожей. Среднесмертельная (летальная) доза ЛД при введении в желудок жидкости до 500 мг/кг, твердого вещества до 200 мг/кг. ЛД при нанесении на кожу до 1000 мг/кг. ЛК при вдыхании пыли до 10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озможности ингаляционного отравления (КВИО) не менее 0,2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ВИО равен отношению концентрации насыщенных паров ядовитого вещества при температур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 значению среднесмертельной концентрации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и (или) коррозионн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или их водные растворы, которые при непосредственном контакте вызывают видимый некроз ткани животных (белых крыс) за период не более 4 ч и (или) коррозионные вещества и их водные растворы, вызывающие коррозию стальной (сталь СТ3) или алюминиевой (А6) поверхности со скоростью не менее 6,25 мм в год при температуре 5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и (или) коррозионные вещества, обладающие кислотными свойствами и оказывающие некротизирующее действие на живую ткань и (или) коррозионное действие на металл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и (или) коррозионные вещества, обладающие основными свойствами и оказывающие некротизирующее действие на живую ткань и (или) коррозионное действие на металл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едкие и (или) коррозионн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, не отнесенные к подклассу 8.1 и 8.2, но оказывающие некротизирующее действие на живую ткань и (или) коррозионное действие на металлы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асн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, не отнесенные к классам 1–8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дкости с температурой вспышки более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но не более 9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вердые вещества, воспламеняющиеся от действия (не менее 30 с), но не более 120 с газовой горелк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ещества, которые в условиях специальных испытаний способны самонагреваться до температуры боле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 время не более 24 ч при температуре окружающей среды 14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;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щества, которые при взаимодействии с водой выделяют воспламеняющиес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ы с интенсивностью более 0,5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г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, но менее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г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ещества, которые после начала их термического разложения в одном месте распространяют его на всю массу;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ядовитые вещества, которые способны вызвать отравление при вдыхании паров или пыли, попадании внутрь и (или) при контакте с кожей и характеризующиеся одним из следующих показателей и критериев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 при введении в желудок для твердых веществ более 200 мг/кг, но не более 2000 мг/кг, для жидких веществ – более 500 мг/кг, но не более 2000 мг/кг;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 при нанесении на кожу более 1000 мг/кг, но не более 2500 мг/кг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при вдыхании более 10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 не более 20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едкие и коррозионные вещества, характеризующиеся следующими показателями и критериям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контакта, вызывающее видимый некроз кожной ткани животных (белых крыс) – боле 4 ч, но не более 24 ч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коррозии стальной (марки СТ3) или алюминиевой (марки А6) поверхности не менее 1 мм в год, но не более 6,25 мм в год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, обладающие видами опасности, проявление которых представляет опасность при их хранении (транспортировании) навало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орючие твердые веществ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ещества, способные выделять воспламеняющиеся газы при взаимодействии с вод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ядовитые вещества с ЛД при введении внутрь более 5000 мг/кг, но не более 10000 мг/кг, или с ЛД при нанесении на кожу более 2500 мг/кг, но не более 5000 мг/кг, или с ЛК при вдыхании более 20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 не более 75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едкие и (или) коррозионные вещества, характеризующиеся временем контакта, вызывающим видимый некроз кожной ткани животных (белых крыс) более 24 ч, но не более 48 ч или скоростью коррозии стальной или алюминиевой поверхности – не менее 0,35 мм в год, но не более 1 мм в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ещества, снижающие содержание кислорода в помещен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964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p>
      <w:pPr>
        <w:pStyle w:val="Normal"/>
        <w:ind w:left="284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мера и наименования категорий опасных и особо опасных</w:t>
      </w:r>
    </w:p>
    <w:p>
      <w:pPr>
        <w:pStyle w:val="Normal"/>
        <w:ind w:left="284" w:firstLine="28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еществ и материалов</w:t>
      </w:r>
    </w:p>
    <w:p>
      <w:pPr>
        <w:pStyle w:val="Normal"/>
        <w:ind w:left="2272" w:firstLine="28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507" w:type="dxa"/>
        <w:jc w:val="left"/>
        <w:tblInd w:w="-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95"/>
        <w:gridCol w:w="4160"/>
        <w:gridCol w:w="1444"/>
        <w:gridCol w:w="1908"/>
      </w:tblGrid>
      <w:tr>
        <w:trPr/>
        <w:tc>
          <w:tcPr>
            <w:tcW w:w="995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й</w:t>
            </w:r>
          </w:p>
        </w:tc>
        <w:tc>
          <w:tcPr>
            <w:tcW w:w="4160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атегорий</w:t>
            </w:r>
          </w:p>
        </w:tc>
        <w:tc>
          <w:tcPr>
            <w:tcW w:w="144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а</w:t>
            </w:r>
          </w:p>
        </w:tc>
        <w:tc>
          <w:tcPr>
            <w:tcW w:w="190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чертежа знака опасности *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спламеняющиеся (негорючие) неядовиты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спламеняющиеся неядовитые газы,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газы,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газы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газы, окисляющие едкие и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/5, 8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газы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и горючи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, 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жидкости (ЛВЖ)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едкие и (или)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слабо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ядовитые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6а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слабо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без доп. вида опасност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твердые (ЛВТ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Т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а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Т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Т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/8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ВТ саморазлагающиеся при t &gt;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 опасностью разрыва упаковк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а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ВТ саморазлагающиеся при t не более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ВТ саморазлагающиеся при t не более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 опасностью разрыва упаковк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а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ВТ саморазлагающиеся при t &gt;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возгорающиеся твердые (СВТ), без доп. вида опасност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б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Т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б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Т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б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Т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/8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Т, выделяющие горючие газы при взаимодействии с водой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б/4в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, выделяющие горючие газы при взаимодействии с водой (ВГГ), без доп. вида опасност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2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ГГ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Г легковоспламеня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ГГ самовозгорающиеся и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/4б,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5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ГГ слабо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Г легковоспламеняющиеся и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/3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Г самовозгора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/4б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Г легковоспламеня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в/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яющие вещества (ОК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слабо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ядовитые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6а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пероксиды (ОП) взрывоопасные, саморазлагающиеся при t не более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а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 саморазлагающиеся при t &gt;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 взрывоопас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едкие для глаз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легковоспламеня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 легковоспламеняющиеся, едкие для глаз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вещества (ЯВ) летучие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 (или 6б)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 летучие легковоспламеняющиеся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более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 летучие легковоспламеняющиеся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но не более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 летучие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 летучие, едкие и (или)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3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 нелетучие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 (или 6б)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 нелетучие, едкие и (или)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 нелетучие, легковоспламеняющиеся, тверд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/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материалы (РМ), перевозимые по особому соглашению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а,7б,7в – в зависимости от категории упаковки I, II, III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делящиеся (ядерные)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 низкой удельной активностью, перевозимые только на условиях исключительного использовани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а,7б,7в – в зависимости от категории упаковки I, II, III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 с низкой удельной активностью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 пирофор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 окисляющиеся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с поверхностным радиоактивным загрязнением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источники излучения (изотопы)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, являющиеся исключением из правил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и (или) коррозионные, обладающие кислотными свойствами (ЕКК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К ядовитые и окисляющи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6а, 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К легковоспламеняющиеся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3 до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К окисляющи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К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К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К слабые окислител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и (или) коррозионные, обладающие основными свойствами (ЕКО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 легковоспламеняющиеся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3 до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О окисляющи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и (или) коррозионные разные (ЕКР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Р ядовитые и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6а, 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Р легковоспламеняющиеся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более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Р легковоспламеняющиеся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 до 6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Р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Р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Р слабые окислител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, не отнесенные к классу 1-8 (НЕО), в аэрозольной упаковк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62 до 9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 воспламеняющиеся, способные самопроизвольно нагреваться и воспламеняться; вещества, выделяющие воспламеняющиеся газы при взаимодействии с водой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4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 слабые окислител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5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 малоопасные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 слабые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 намагниченные вещес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, проявляющие опасные свойства при хранении навалом (НЕОН); горючие твердые вещества; вещества, выделяющие воспламеняющиеся газы при взаимодействии с водой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2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Н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Н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Н поглощающие кислород воздух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</wp:posOffset>
                </wp:positionH>
                <wp:positionV relativeFrom="paragraph">
                  <wp:posOffset>116840</wp:posOffset>
                </wp:positionV>
                <wp:extent cx="15474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2pt" to="122.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6"/>
          <w:szCs w:val="26"/>
        </w:rPr>
        <w:t xml:space="preserve">* - в числителе номер чертежа знака основной опасности , в знаменателе – дополнительной. </w:t>
      </w:r>
    </w:p>
    <w:p>
      <w:pPr>
        <w:pStyle w:val="Normal"/>
        <w:ind w:left="4260"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ткий список наиболее часто перевозимых и храним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кладах веществ и материалов</w:t>
      </w:r>
    </w:p>
    <w:p>
      <w:pPr>
        <w:pStyle w:val="Normal"/>
        <w:ind w:left="2272" w:firstLine="28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985"/>
        <w:gridCol w:w="1559"/>
      </w:tblGrid>
      <w:tr>
        <w:trPr/>
        <w:tc>
          <w:tcPr>
            <w:tcW w:w="269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 системе ООН</w:t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фр категории 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кстренных мер *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6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ий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6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ись азот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он-кислородная смес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 бром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 трех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9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КЭ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дрид серн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 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хл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ацетилен ингибирова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сжа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торхлорэт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 растворе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ле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ь этиле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ли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ент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гекс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этилирова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углеро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меркапт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этилхлорсил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ами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4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ир этилов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метиламин, водный раств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лацета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ацет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итри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тилдихлорсил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трихлорсил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три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вен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у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метакрил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бенз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т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иле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циклопентадие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бензо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 карбонильно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5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олакта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ксил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 крас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 пятисерн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 трехсерн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фор 4ХЗ-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сульфит натр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4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евый катализат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8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 древесн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 жел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пропилб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78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иния карби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4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гидри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й металлическ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1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78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льгамы щелочных металлов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я гидри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8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ди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й порошок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8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нидин азотно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й хлорно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я гидри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й бромновато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идрид хромов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двухромовокисл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окись марганц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окись свинц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й надсерно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м пяти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м трех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ерикись кумо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сь бензоила флегматизированн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87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сь дикумила порошок увлажне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сь дитретбути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илфено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анизо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толуол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,N-диметиланил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ициды на основе триазинов жидкие, легковоспламеняющаяся жидкость, ядовитые с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 выш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л хл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 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й бром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й серн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аце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й гидрат окис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ициды мышьяксодержащ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ициды медьсодержащие твердые, ядовиты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цитиды оловоорганические твердые, ядовиты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й фтористый 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фт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0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бромистоводородн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 вод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5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ь негашен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окись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лендиам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гексилам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азин-гидра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зоил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моний фосф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 хлорно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ил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 одно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ьма пятифторист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ролакт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цилмеркаптан третич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фторхлоруглеродная 12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серно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орос желез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 окис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 бромист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 хлорист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карбит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салицил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двуугле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п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уксусно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К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* - Код экстренных мер состоит из цифр, обозначающих необходимые действия при тушении пожара (аварии), и букв, обозначающих необходимые меры защиты людей: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– Воду и пену не применять. Применять сухие огнетушащие средства;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– Применять водяные струи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– Применять распыленную воду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– Применять пену или составы на основе хладонов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– Предотвратить попадание веществ в сточные воды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– Пену не применять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 – Порошки общего назначения не применять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– Хладоны, углекислоту не применять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– Необходим дыхательный аппарат и защитные перчатки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– Необходим дыхательный аппарат и перчатки только при пожар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К – Необходим полный защитный комплект одежды и дыхательный аппарат;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 – Необходима эвакуация людей из близко расположенных помещений и зданий.</w:t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4</w:t>
      </w:r>
    </w:p>
    <w:p>
      <w:pPr>
        <w:pStyle w:val="Normal"/>
        <w:ind w:right="113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особо опасных веществ и материалов при хранении</w:t>
      </w:r>
    </w:p>
    <w:p>
      <w:pPr>
        <w:pStyle w:val="Normal"/>
        <w:ind w:right="113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683885" cy="4643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4 (продолжение)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687695" cy="4249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5</w:t>
      </w:r>
    </w:p>
    <w:p>
      <w:pPr>
        <w:pStyle w:val="Normal"/>
        <w:ind w:right="227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опасных веществ и материалов при хранении</w:t>
      </w:r>
    </w:p>
    <w:p>
      <w:pPr>
        <w:pStyle w:val="Normal"/>
        <w:ind w:right="227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22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684520" cy="7449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5 (продолжение)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84520" cy="6012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6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опасных и особо опасных веществ и материалов при хранении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88330" cy="4641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6 (продолжение)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88330" cy="4862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еделение необходимого количества первичных средств пожаротушени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и определении видов и количества первичн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, открытых площадок и установ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 или соответствующим правилам пожарной безопасно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мплектование импортного оборудования огнетушителями производится согласно условиям договора на его поставку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ласс А - пожары твердых веществ, в основном органического происхождения, горение которых сопровождается тлением (древесина, текстиль, бумага)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ласс В - пожары горючих жидкостей или плавящихся твердых вещест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 С - пожары газ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ласс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- пожары металлов и их сплав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ласс (Е) - пожары, связанные с горением электроустанов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ыбирая огнетушитель с соответствующим температурным пределом использования, необходимо учитывать климатические условия эксплуатации зданий и сооружений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Если возможны комбинированные очаги пожара, то предпочтение при выборе огнетушителя отдается более универсальному по области применен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Для предельной площади помещений разных категорий (максимальной площади, защищаемой одним или группой огнетушителей) необходимо предусматривать число огнетушителей одного из типов, указанное в таблицах 1 и 2 перед знаком "++" или "+"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В общественных зданиях и сооружениях на каждом этаже должны размещаться не менее двух ручных огнетушителе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мещения категории Д могут не оснащаться огнетушителями, если их площадь не превышает 1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ри наличии нескольких небольших помещений одной категории пожарной опасности количество необходимых огнетушителей определяется согласно п. 14 и таблицам 1 и 2 с учетом суммарной площади этих помещени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Огнетушители, отправленные с предприятия на перезарядку, должны заменяться соответствующим количеством заряженных огнетушителе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При защите помещений ЭВМ, телефонных станций, музеев, архивов и т.д. следует учитывать специфику взаимодействия огнетушащих веществ с защищаемыми оборудованием, изделиями, материалами и т. п. Данные помещения следует оборудовать хладоновыми и углекислотными огнетушителями с учетом предельно допустимой концентрации огнетушащего вещества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Помещения, оборудованные автоматическими стационарными установками пожаротушения, обеспечиваются огнетушителями на 50%, исходя из их расчетного количества. </w:t>
      </w:r>
    </w:p>
    <w:p>
      <w:pPr>
        <w:pStyle w:val="Normal"/>
        <w:ind w:left="6532" w:firstLine="284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1</w:t>
      </w:r>
    </w:p>
    <w:p>
      <w:pPr>
        <w:pStyle w:val="Normal"/>
        <w:jc w:val="center"/>
        <w:rPr/>
      </w:pPr>
      <w:r>
        <w:rPr/>
        <w:t>Нормы оснащения помещений ручными огнетушителями</w:t>
      </w:r>
    </w:p>
    <w:tbl>
      <w:tblPr>
        <w:tblW w:w="9331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27"/>
        <w:gridCol w:w="815"/>
        <w:gridCol w:w="1453"/>
        <w:gridCol w:w="511"/>
        <w:gridCol w:w="639"/>
        <w:gridCol w:w="551"/>
        <w:gridCol w:w="961"/>
        <w:gridCol w:w="723"/>
        <w:gridCol w:w="850"/>
      </w:tblGrid>
      <w:tr>
        <w:trPr/>
        <w:tc>
          <w:tcPr>
            <w:tcW w:w="1701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мещения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-ная защищаемая 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жа-ра</w:t>
            </w:r>
          </w:p>
        </w:tc>
        <w:tc>
          <w:tcPr>
            <w:tcW w:w="145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ные и водные огнетушите-ли вмести-мостью</w:t>
            </w:r>
          </w:p>
        </w:tc>
        <w:tc>
          <w:tcPr>
            <w:tcW w:w="1701" w:type="dxa"/>
            <w:gridSpan w:val="3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овые огнетушители вместимостью, л/ массой огнетушащего вещества, кг</w:t>
            </w:r>
          </w:p>
        </w:tc>
        <w:tc>
          <w:tcPr>
            <w:tcW w:w="96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адо-новые огнету-шители вмести-мостью 2 (3) л </w:t>
            </w:r>
          </w:p>
        </w:tc>
        <w:tc>
          <w:tcPr>
            <w:tcW w:w="1573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кислот-ные огнету-шители вмес-тимостью, л/ массой огне-тушащего вещества, кг</w:t>
            </w:r>
          </w:p>
        </w:tc>
      </w:tr>
      <w:tr>
        <w:trPr/>
        <w:tc>
          <w:tcPr>
            <w:tcW w:w="1701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</w:t>
            </w:r>
          </w:p>
        </w:tc>
        <w:tc>
          <w:tcPr>
            <w:tcW w:w="51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63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55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9</w:t>
            </w:r>
          </w:p>
        </w:tc>
        <w:tc>
          <w:tcPr>
            <w:tcW w:w="961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850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8)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5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Б, В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ючие газы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дкости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я: 1. Для тушения пожаров различных классов порошковые огнетушители должны иметь соответствующие заряды: для класса А – порошок АВС(Е); для классов В, С и (Е) – ВС(Е) или АВС(Е) и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орошковых огнетушителей и углекислотных огнетушителей приведена двойная маркировка: старая маркировка по вместимости корпуса, л/ новая маркировка по массе огнетушащего состава, кг. При оснащении помещений порошковыми и углекислотными огнетушителями допускается использовать огнетушители как со старой, так и с новой маркировк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наком "++" обозначены рекомендуемые к оснащению объектов огнетушители, знаком "+" – огнетушители, применение которых допускается при отсутствии рекомендуемых и при соответствующем обосновании, знаком "–" – огнетушители, которые не допускаются для оснащения данн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замкнутых помещениях объемом не более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ля тушения пожаров вместо переносных огнетушителей, или дополнительно к ним, могут быть использованы огнетушители самосрабатывающие порошковые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/>
        <w:t>Нормы оснащения помещений передвижными огнетушителями</w:t>
      </w:r>
    </w:p>
    <w:tbl>
      <w:tblPr>
        <w:tblW w:w="9584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1448"/>
        <w:gridCol w:w="819"/>
        <w:gridCol w:w="1559"/>
        <w:gridCol w:w="1222"/>
        <w:gridCol w:w="1418"/>
        <w:gridCol w:w="757"/>
        <w:gridCol w:w="801"/>
      </w:tblGrid>
      <w:tr>
        <w:trPr/>
        <w:tc>
          <w:tcPr>
            <w:tcW w:w="1560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мещения</w:t>
            </w:r>
          </w:p>
        </w:tc>
        <w:tc>
          <w:tcPr>
            <w:tcW w:w="1448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защищаемая 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9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жа-ра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пенные огнетушите-ли вмести-мостью 100 л</w:t>
            </w:r>
          </w:p>
        </w:tc>
        <w:tc>
          <w:tcPr>
            <w:tcW w:w="122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е огнетуши-тели вмести-мостью (пена, порошок), 100 л</w:t>
            </w:r>
          </w:p>
        </w:tc>
        <w:tc>
          <w:tcPr>
            <w:tcW w:w="141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о-вые огнетушители вмести-мостью 100 л</w:t>
            </w:r>
          </w:p>
        </w:tc>
        <w:tc>
          <w:tcPr>
            <w:tcW w:w="1558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кислот-ные огнетушите-ли вмести-мостью, л</w:t>
            </w:r>
          </w:p>
        </w:tc>
      </w:tr>
      <w:tr>
        <w:trPr/>
        <w:tc>
          <w:tcPr>
            <w:tcW w:w="1560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Б, В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ючие газы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дкости)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(кроме горючих</w:t>
            </w:r>
          </w:p>
        </w:tc>
        <w:tc>
          <w:tcPr>
            <w:tcW w:w="14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 и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ей), 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я: 1. Для тушения очагов пожаров различных классов порошковые и комбинированные огнетушители должны иметь соответствующие заряды: для класса А – порошок АВС(Е); для класса В, С и (Е) – ВС(Е) или АВС(Е) и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я знаков "++", "+" и "–" приведены в примечании 2 таблицы 1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Расстояние от возможного очага пожара до места размещения огнетушителя не должно превышать 20 м для общественных зданий и сооружений; 30 м для помещений категорий А, Б и В; 40 м для помещений категории Г; 70 м для помещений категории Д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На объекте должно быть определено лицо, ответственное за приобретение, ремонт, сохранность и готовность к действию первичных средств пожаротуш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ет проверки наличия и состояния первичных средств пожаротушения следует вести в специальном журнале произвольной формы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Каждый огнетушитель, установленный на объекте, должен иметь порядковый номер, нанесенный на корпус белой краской. На него заводят паспорт по установленной форме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Огнетушители должны всегда содержаться в исправном состоянии, периодически осматриваться, проверяться и своевременно перезаряжаться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В зимнее время (при температуре ниже 1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) огнетушители с зарядом на водной основе необходимо хранить в отапливаемых помещениях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Размещение первичных средств пожаротушения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Асбестовое полотно, войлок (кошму) рекомендуется хранить в металлических футлярах с крышками, периодически (не реже 1 раза в три месяца) просушивать и очищать от пыл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Для размещения первичных средств пожаротушения, немеханизированного инструмента и пожарного инвентаря в производственных и складских помещениях, не оборудованных внутренним противопожарным водопроводом и автоматическими установками пожаротушения, а также на территории предприятий (организаций), не имеющих наружного противопожарного водопровода, или при удалении зданий (сооружений), наружных технологических установок этих предприятий на расстояние более 100 м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наружных пожарных водоисточников, должны оборудоваться пожарные щиты. Необходимое количество пожарных щитов и их тип определяются в зависимости от категории помещений, зданий (сооружений) и наружных технологических установок по взрывопожарной и пожарной опасности, предельной защищаемой площади одним пожарным щитом и класса пожара в соответствии с таблицей 3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3</w:t>
      </w:r>
    </w:p>
    <w:p>
      <w:pPr>
        <w:pStyle w:val="Normal"/>
        <w:jc w:val="center"/>
        <w:rPr/>
      </w:pPr>
      <w:r>
        <w:rPr/>
        <w:t>Нормы оснащения зданий (сооружений) и территорий пожарными щитами</w:t>
      </w:r>
    </w:p>
    <w:tbl>
      <w:tblPr>
        <w:tblW w:w="90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242"/>
        <w:gridCol w:w="1842"/>
        <w:gridCol w:w="902"/>
        <w:gridCol w:w="1366"/>
      </w:tblGrid>
      <w:tr>
        <w:trPr/>
        <w:tc>
          <w:tcPr>
            <w:tcW w:w="720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2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</w:t>
            </w:r>
          </w:p>
        </w:tc>
        <w:tc>
          <w:tcPr>
            <w:tcW w:w="184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аемая площадь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пожарным щитом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2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жара</w:t>
            </w:r>
          </w:p>
        </w:tc>
        <w:tc>
          <w:tcPr>
            <w:tcW w:w="1366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щит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 и В (горючие газы и жидкост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)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Е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(твердые горючие вещества и материалы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Е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и 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Е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и открытые площадки пред-приятий (организаций) по первичной переработке сельскохозяйственных культу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___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СХ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различного назначения при проведении сварочных или других огнеопасных рабо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___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ПП 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: ЩП-А - щит пожарный для очагов пожара класса А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П-В – щит пожарный для очагов пожара класса В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П-Е - щит пожарный для очагов пожара класса 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П-СХ - щит пожарный для сельскохозяйственных предприятий (организаций)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ПП – щит пожарный передвижно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Пожарные щиты комплектуются первичными средствами пожаротушения, немеханизированным пожарным инструментом и инвентарем в соответствии с таблицей 4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ы комплектации пожарных щитов немеханизированным инструментом и инвентар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930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204"/>
        <w:gridCol w:w="1050"/>
        <w:gridCol w:w="1077"/>
        <w:gridCol w:w="992"/>
        <w:gridCol w:w="1133"/>
        <w:gridCol w:w="851"/>
      </w:tblGrid>
      <w:tr>
        <w:trPr/>
        <w:tc>
          <w:tcPr>
            <w:tcW w:w="62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0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5103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spacing w:lineRule="auto" w:line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комплектации в зависимости от типа пожарного щита и класса пожара </w:t>
            </w:r>
          </w:p>
        </w:tc>
      </w:tr>
      <w:tr>
        <w:trPr/>
        <w:tc>
          <w:tcPr>
            <w:tcW w:w="62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А класс А</w:t>
            </w:r>
          </w:p>
        </w:tc>
        <w:tc>
          <w:tcPr>
            <w:tcW w:w="1077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В класс В</w:t>
            </w:r>
          </w:p>
        </w:tc>
        <w:tc>
          <w:tcPr>
            <w:tcW w:w="99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Е класс Е</w:t>
            </w:r>
          </w:p>
        </w:tc>
        <w:tc>
          <w:tcPr>
            <w:tcW w:w="1133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СХ</w:t>
            </w:r>
          </w:p>
        </w:tc>
        <w:tc>
          <w:tcPr>
            <w:tcW w:w="851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П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тушители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-пенные (ОВП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ю 10 л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овые (ОП) вместимос-тью, л/ массой огнетушащего состава, к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/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кислотные (ОУ) вмести-мостью, л/ массой огнетуша-щего состава, кг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 с деревянной рукояткой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резки электро-проводов: ножницы, диэлек-трические боты и коврик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бестовое полотно, грубошерстная ткань или войлок (кошма, покрывало из негорючего материала)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овкова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ы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перевозки оборудовани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хранения воды объемом 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 с песком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ручной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 Ду 18-20 длиной 5м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й экран 1,4 х 2 м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одвески экрано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1. Для тушения пожаров различных классов порошковые огнетушители должны иметь соответствующие заряды: для класса А - порошок АВС(Е), классов В и (Е) - ВС(Е) или АВС(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я знаков «++», «+» и «-» приведены в примечании 2 таблицы 1 приложения №3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Бочки для хранения воды, устанавливаемые рядом с пожарным щитом, должны иметь объем не менее 0,2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и комплектоваться ведрами. Ящики для песка должны иметь объем 0,5; 1,0 или 3,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и комплектоваться совковой лопатой. Конструкция ящика должна обеспечивать удобство извлечения песка и исключать попадание осадков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Ящики с песком, как правило, должны устанавливать со щитами в помещениях или на открытых площадках, где возможен розлив легковоспламеняющихся или горючих жидк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мещений и наружных технологических установок категории А, Б и В по взрывопожарной и пожарной опасности запас песка в ящиках должен быть не менее 0,5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на каждые 5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защищаемой площади, а для помещений и наружных технологических установок категории Г и Д не менее 0,5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на каждую 10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защищаемой площад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Асбестовые полотна, грубошерстные ткани или войлок должны быть размером не менее 1х1 м и предназначены для тушения очагов пожара веществ и материалов на площади не более 50% от площади применяемого полотна, горение которых не может происходить без доступа воздуха. В местах применения и хранения ЛВЖ и ГЖ размеры полотен могут быть увеличены до 2х1,5 м или 2х2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, запрещается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</w:t>
        <w:tab/>
        <w:tab/>
        <w:tab/>
        <w:tab/>
        <w:tab/>
        <w:t xml:space="preserve">              Утверждаю *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х                                                                         ________________________</w:t>
      </w:r>
    </w:p>
    <w:p>
      <w:pPr>
        <w:pStyle w:val="Normal"/>
        <w:ind w:left="2272" w:firstLine="34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лжность, Ф. И. О.</w:t>
      </w:r>
    </w:p>
    <w:p>
      <w:pPr>
        <w:pStyle w:val="Normal"/>
        <w:ind w:firstLine="34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988" w:firstLine="3488"/>
        <w:rPr/>
      </w:pP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Normal"/>
        <w:ind w:left="2840" w:firstLine="34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ind w:left="1988" w:firstLine="34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“        “ </w:t>
      </w:r>
      <w:r>
        <w:rPr>
          <w:rFonts w:cs="Times New Roman" w:ascii="Times New Roman" w:hAnsi="Times New Roman"/>
          <w:sz w:val="26"/>
          <w:szCs w:val="26"/>
        </w:rPr>
        <w:t>___________ 200__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ряд-допу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выполнение работ повышенной опасност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ыдан (кому) ____________________________________________</w:t>
      </w:r>
    </w:p>
    <w:p>
      <w:pPr>
        <w:pStyle w:val="Normal"/>
        <w:ind w:left="2272" w:firstLine="426"/>
        <w:rPr/>
      </w:pPr>
      <w:r>
        <w:rPr>
          <w:rFonts w:cs="Times New Roman" w:ascii="Times New Roman" w:hAnsi="Times New Roman"/>
          <w:sz w:val="20"/>
        </w:rPr>
        <w:t>должность руководителя работ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ственного за проведение работ, Ф. И. О., дата 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выполнение работ _____________________________________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указывается характер и содержание работы,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</w:t>
      </w:r>
    </w:p>
    <w:p>
      <w:pPr>
        <w:pStyle w:val="Normal"/>
        <w:ind w:left="1704"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опасные и вредные производственные факторы 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сто проведения работ ___________________________________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отделение, участок, установка,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ппарат, выработка, помещение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остав бригады исполнителей, в том числе дублеры, наблюдающие (при большом числе членов бригады ее состав и требуемые сведения приводятся в прилагаемом списке с отметкой об этом в настоящем пункте). </w:t>
      </w:r>
    </w:p>
    <w:tbl>
      <w:tblPr>
        <w:tblW w:w="808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985"/>
        <w:gridCol w:w="1276"/>
        <w:gridCol w:w="1984"/>
        <w:gridCol w:w="1276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мая функ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я (разряд, группа по электробе-зопасности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словиями работы ознакомлен, инструктаж получи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ланируемое время проведения работ: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________ время ________ дата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_____ время ________ дата.</w:t>
      </w:r>
    </w:p>
    <w:p>
      <w:pPr>
        <w:pStyle w:val="Normal"/>
        <w:spacing w:before="6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 - Если это требует нормативный документ, регламентирующий безопасное проведение работ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еры по обеспечению безопасности ________________________</w:t>
      </w:r>
    </w:p>
    <w:p>
      <w:pPr>
        <w:pStyle w:val="Normal"/>
        <w:ind w:left="3124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ываются организационные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ехнические меры безопасности, осуществляемые при подготовке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объекта к проведению работ повышенной опасности, при их проведении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коллективной и индивидуальной защиты, режим работы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Требуемые приложения __________________________________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0"/>
        </w:rPr>
        <w:t>наименование схем, эскизов, анализо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ind w:left="1988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ПР и т. 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8. Особые условия 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0"/>
        </w:rPr>
        <w:t>в т. ч. присутствие лиц надзора при проведении работ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Наряд выдал _____________________________________________</w:t>
      </w:r>
    </w:p>
    <w:p>
      <w:pPr>
        <w:pStyle w:val="Normal"/>
        <w:ind w:left="1704" w:firstLine="264"/>
        <w:rPr/>
      </w:pPr>
      <w:r>
        <w:rPr>
          <w:rFonts w:cs="Times New Roman" w:ascii="Times New Roman" w:hAnsi="Times New Roman"/>
          <w:sz w:val="20"/>
        </w:rPr>
        <w:t xml:space="preserve">должность, Ф. И. О., подпись выдавшего наряд, дата </w:t>
      </w:r>
    </w:p>
    <w:p>
      <w:pPr>
        <w:pStyle w:val="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огласован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 службами (техники безопасности, пожарной охраны, ГСС (ВГСЧ)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ой, энергетической и др., при необходимости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звание службы, Ф. И. О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ого, подпись, дат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взаимосвязанными цехами, участками, владельцем ЛЭП и д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х, участок, Ф. И. О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ого, подпись, дата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ъект к проведению работ подготовлен:</w:t>
      </w:r>
    </w:p>
    <w:tbl>
      <w:tblPr>
        <w:tblW w:w="6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подготовку объек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, Ф. И. О., 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рабо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жность, Ф. И. О., подпись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</w:tr>
    </w:tbl>
    <w:p>
      <w:pPr>
        <w:pStyle w:val="Normal"/>
        <w:spacing w:before="60" w:after="0"/>
        <w:ind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0"/>
        <w:ind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 выполнению работ допускаю: ___________________________</w:t>
      </w:r>
    </w:p>
    <w:p>
      <w:pPr>
        <w:pStyle w:val="Normal"/>
        <w:ind w:left="3124" w:firstLine="1376"/>
        <w:rPr/>
      </w:pPr>
      <w:r>
        <w:rPr>
          <w:rFonts w:cs="Times New Roman" w:ascii="Times New Roman" w:hAnsi="Times New Roman"/>
          <w:sz w:val="20"/>
        </w:rPr>
        <w:t>должность, Ф. И. О., подпись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left="2840" w:firstLine="148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Normal"/>
        <w:ind w:left="3692" w:firstLine="14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, время</w:t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6"/>
          <w:szCs w:val="26"/>
        </w:rPr>
        <w:t>13. Отметка о ежедневном допуске к работе, окончании этапа работы</w:t>
      </w:r>
    </w:p>
    <w:tbl>
      <w:tblPr>
        <w:tblW w:w="6804" w:type="dxa"/>
        <w:jc w:val="left"/>
        <w:tblInd w:w="426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13"/>
        <w:gridCol w:w="794"/>
        <w:gridCol w:w="1269"/>
        <w:gridCol w:w="1418"/>
        <w:gridCol w:w="992"/>
        <w:gridCol w:w="1418"/>
      </w:tblGrid>
      <w:tr>
        <w:trPr/>
        <w:tc>
          <w:tcPr>
            <w:tcW w:w="91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91" w:type="dxa"/>
            <w:gridSpan w:val="5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о п. 6 выполнены</w:t>
            </w:r>
          </w:p>
        </w:tc>
      </w:tr>
      <w:tr>
        <w:trPr/>
        <w:tc>
          <w:tcPr>
            <w:tcW w:w="91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gridSpan w:val="3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ы</w:t>
            </w:r>
          </w:p>
        </w:tc>
        <w:tc>
          <w:tcPr>
            <w:tcW w:w="2410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., мин.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пускаю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 к работ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-теля раб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, мин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-теля работ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Наряд-допуск продлен до ________________________________</w:t>
      </w:r>
    </w:p>
    <w:p>
      <w:pPr>
        <w:pStyle w:val="Normal"/>
        <w:ind w:left="2840" w:firstLine="284"/>
        <w:rPr/>
      </w:pPr>
      <w:r>
        <w:rPr>
          <w:rFonts w:cs="Times New Roman" w:ascii="Times New Roman" w:hAnsi="Times New Roman"/>
          <w:sz w:val="20"/>
        </w:rPr>
        <w:t>дата, время, подпись выдавшего наряд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. И. О., должность 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родление наряда-допуска согласовано (в соответствии с п. 10) __________________________________________________________</w:t>
      </w:r>
    </w:p>
    <w:p>
      <w:pPr>
        <w:pStyle w:val="Normal"/>
        <w:ind w:left="1136" w:firstLine="284"/>
        <w:rPr/>
      </w:pPr>
      <w:r>
        <w:rPr>
          <w:rFonts w:cs="Times New Roman" w:ascii="Times New Roman" w:hAnsi="Times New Roman"/>
          <w:sz w:val="20"/>
        </w:rPr>
        <w:t>название службы, цеха, участка, др., должность ответственного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left="1136" w:hanging="7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Normal"/>
        <w:ind w:left="2272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. И. О., подпись, дата </w:t>
      </w:r>
    </w:p>
    <w:p>
      <w:pPr>
        <w:pStyle w:val="Normal"/>
        <w:ind w:left="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 выполнению работ на период продления допускаю ________ __________________________________________________________</w:t>
      </w:r>
    </w:p>
    <w:p>
      <w:pPr>
        <w:pStyle w:val="Normal"/>
        <w:ind w:left="852" w:firstLine="426"/>
        <w:rPr/>
      </w:pPr>
      <w:r>
        <w:rPr>
          <w:rFonts w:cs="Times New Roman" w:ascii="Times New Roman" w:hAnsi="Times New Roman"/>
          <w:sz w:val="20"/>
        </w:rPr>
        <w:t xml:space="preserve">должность допускающего, Ф. И. О., подпись, дата, время 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17. Изменение состава бригады исполнителей 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898" w:type="dxa"/>
        <w:jc w:val="left"/>
        <w:tblInd w:w="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729"/>
        <w:gridCol w:w="1248"/>
        <w:gridCol w:w="1134"/>
        <w:gridCol w:w="699"/>
        <w:gridCol w:w="578"/>
        <w:gridCol w:w="709"/>
        <w:gridCol w:w="1134"/>
        <w:gridCol w:w="1134"/>
      </w:tblGrid>
      <w:tr>
        <w:trPr/>
        <w:tc>
          <w:tcPr>
            <w:tcW w:w="5343" w:type="dxa"/>
            <w:gridSpan w:val="5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 в состав бригады</w:t>
            </w:r>
          </w:p>
        </w:tc>
        <w:tc>
          <w:tcPr>
            <w:tcW w:w="2421" w:type="dxa"/>
            <w:gridSpan w:val="3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ыведен из состава бригады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</w:t>
            </w:r>
          </w:p>
        </w:tc>
        <w:tc>
          <w:tcPr>
            <w:tcW w:w="172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 условиями работы ознакомлен, проинструктирован (подпись)</w:t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валифика-ция, разряд, группа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-мая функция</w:t>
            </w:r>
          </w:p>
        </w:tc>
        <w:tc>
          <w:tcPr>
            <w:tcW w:w="69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  <w:tc>
          <w:tcPr>
            <w:tcW w:w="57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-мая функция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-тель работ (подпись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Работа выполнена в полном объеме, рабочие места приведены в порядок, инструмент и материалы убраны, люди выведены, наряд-допуск закрыт _____________________________________________________________</w:t>
      </w:r>
    </w:p>
    <w:p>
      <w:pPr>
        <w:pStyle w:val="Normal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работ, подпись, дата, врем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0"/>
        </w:rPr>
        <w:t>начальник смены (старший по смене) по месту проведения работ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ind w:left="1420"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. И. О., подпись, дата, время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0.3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4:20:00Z</dcterms:created>
  <dc:creator>Гилетич</dc:creator>
  <dc:description/>
  <dc:language>en-US</dc:language>
  <cp:lastModifiedBy> Савельева</cp:lastModifiedBy>
  <cp:lastPrinted>2003-06-25T18:16:00Z</cp:lastPrinted>
  <dcterms:modified xsi:type="dcterms:W3CDTF">2003-06-27T10:08:00Z</dcterms:modified>
  <cp:revision>3</cp:revision>
  <dc:subject/>
  <dc:title>Приложение 1</dc:title>
</cp:coreProperties>
</file>