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rStyle w:val="Emphasis"/>
          <w:sz w:val="20"/>
          <w:szCs w:val="20"/>
        </w:rPr>
        <w:t xml:space="preserve">Приложение 3 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 xml:space="preserve">к постановлению Правительства Москвы </w:t>
      </w:r>
      <w:r>
        <w:rPr>
          <w:i/>
          <w:iCs/>
          <w:sz w:val="20"/>
          <w:szCs w:val="20"/>
        </w:rPr>
        <w:br/>
      </w:r>
      <w:r>
        <w:rPr>
          <w:rStyle w:val="Emphasis"/>
          <w:sz w:val="20"/>
          <w:szCs w:val="20"/>
        </w:rPr>
        <w:t>от 6 октября 1998 года № 755</w:t>
      </w:r>
    </w:p>
    <w:p>
      <w:pPr>
        <w:pStyle w:val="Style15"/>
        <w:jc w:val="center"/>
        <w:rPr/>
      </w:pPr>
      <w:r>
        <w:rPr>
          <w:rStyle w:val="StrongEmphasis"/>
          <w:sz w:val="20"/>
          <w:szCs w:val="20"/>
        </w:rPr>
        <w:t>ПРАВИЛА</w:t>
      </w:r>
      <w:r>
        <w:rPr>
          <w:b/>
          <w:bCs/>
          <w:sz w:val="20"/>
          <w:szCs w:val="20"/>
        </w:rPr>
        <w:br/>
      </w:r>
      <w:r>
        <w:rPr>
          <w:rStyle w:val="StrongEmphasis"/>
          <w:sz w:val="20"/>
          <w:szCs w:val="20"/>
        </w:rPr>
        <w:t>ПОЖАРНОЙ БЕЗОПАСНОСТИ ДЛЯ ГОРОДА МОСКВЫ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Разработаны, внесены и подготовлены к утверждению Управлением Государственной противопожарной службы ГУВД Москвы. Согласованы с ГУГПС МВД России.</w:t>
      </w:r>
    </w:p>
    <w:p>
      <w:pPr>
        <w:pStyle w:val="Style15"/>
        <w:rPr/>
      </w:pPr>
      <w:r>
        <w:rPr>
          <w:rStyle w:val="StrongEmphasis"/>
        </w:rPr>
        <w:t>1. Общие требования</w:t>
      </w:r>
      <w:r>
        <w:rPr/>
        <w:br/>
        <w:t>1.1. Настоящие правила разработаны в соответствии с Законом города Москвы от 18.12.96 № 34 "О пожарной безопасности", устанавливают общие требования пожарной безопасности на территории города Москвы и являются обязательными для исполнения всеми предприятиями, учреждениями и организациями* (независимо от форм собственности, вида деятельности и ведомственной принадлежности) их работниками, а также гражданами. Лица, виновные в нарушении Правил пожарной безопасности (ППБ), несут уголовную, административную, дисциплинарную или иную ответственность в соответствии с действующим законодательством.</w:t>
      </w:r>
      <w:r>
        <w:rPr>
          <w:sz w:val="20"/>
          <w:szCs w:val="20"/>
        </w:rPr>
        <w:br/>
      </w:r>
      <w:r>
        <w:rPr/>
        <w:t>1.2. Наряду с настоящими правилами следует также руководствоваться стандартами, строительными нормами и правилами, нормами пожарной безопасности, нормами технологического проектирования. отраслевыми правилами пожарной безопасности и другими утвержденными в установленном порядке нормативными документами, регламентирующими требования пожарной безопасности.</w:t>
        <w:br/>
        <w:t>1.3. На каждом объекте** должны быть созданы условия для безопасного пребывания людей и их эвакуации при пожаре.</w:t>
      </w:r>
      <w:r>
        <w:rPr>
          <w:sz w:val="20"/>
          <w:szCs w:val="20"/>
        </w:rPr>
        <w:br/>
      </w:r>
      <w:r>
        <w:rPr/>
        <w:t>1.4. Ответственность за пожарную безопасность отдельных территорий зданий, сооружений, помещений, цехов, участков, технологического оборудования и процессов, инженерного оборудования, электросетей и т.п. возлагается на лиц. определенных руководителем предприятия.</w:t>
        <w:br/>
        <w:t>1.5. Персональная ответственность за обеспечение пожарной безопасности предприятий и их структурных подразделений в соответствии с действующим законодательством возлагается на их руководителей.</w:t>
        <w:br/>
        <w:t>Ответственность за пожарную безопасность объектов частной собственности несут их владельцы, а при аренде зданий, сооружений. помещений, установок - арендаторы.</w:t>
        <w:br/>
      </w:r>
      <w:r>
        <w:rPr>
          <w:sz w:val="20"/>
          <w:szCs w:val="20"/>
        </w:rPr>
        <w:t>* В дальнейшем - предприятия.</w:t>
        <w:br/>
        <w:t>** Объект - территория, предприятие, здание, сооружение, помещение, наружная установка, склад, транспортное средство, открытая площадка, технологический процесс, оборудование, изделие.</w:t>
      </w:r>
    </w:p>
    <w:p>
      <w:pPr>
        <w:pStyle w:val="Style15"/>
        <w:rPr/>
      </w:pPr>
      <w:r>
        <w:rPr>
          <w:rStyle w:val="StrongEmphasis"/>
        </w:rPr>
        <w:t>2. Строительно-монтажные и реставрационные работы</w:t>
      </w:r>
      <w:r>
        <w:rPr/>
        <w:br/>
        <w:t>2.1. Ограждение строительных площадок, расположенных на территории Центрального административного округа, следует выполнять из металлических сетчатых элементов.</w:t>
      </w:r>
      <w:r>
        <w:rPr>
          <w:sz w:val="20"/>
          <w:szCs w:val="20"/>
        </w:rPr>
        <w:br/>
      </w:r>
      <w:r>
        <w:rPr/>
        <w:t>2.2. В районах со сложившейся застройкой при невозможности соблюдения требуемых противопожарных разрывов от временных вспомогательных и бытовых помещений строителей до строящихся (реконструируемых), а также существующих зданий допускается уменьшать расстояния до 10 м при оборудовании вспомогательных помещений строителей автоматической пожарной сигнализацией и до 5 м - при оборудовании автоматическими установками пожаротушения. При этом вывод сигналов о срабатывании систем противопожарной защиты дол жен осуществляться в помещение охраны или на фасад защищаемого здания, строения.</w:t>
        <w:br/>
        <w:t>2.3. Временные бытовые строения могут быть высотой не более 2-х этажей.</w:t>
        <w:br/>
        <w:t>2.4. Запрещается использовать временные бытовые помещения. строящиеся и реконструируемые здания для проживания рабочих-строителей.</w:t>
        <w:br/>
        <w:t>3. Правила содержания установок автоматической пожарной защиты (АПЗ)</w:t>
      </w:r>
    </w:p>
    <w:p>
      <w:pPr>
        <w:pStyle w:val="Style15"/>
        <w:rPr/>
      </w:pPr>
      <w:r>
        <w:rPr>
          <w:rStyle w:val="StrongEmphasis"/>
        </w:rPr>
        <w:t>3.1. Общие требования</w:t>
      </w:r>
      <w:r>
        <w:rPr/>
        <w:br/>
        <w:t>3.1.1. Установки АПЗ должны соответствовать техническим решениям и требованиям проекта. Внесение каких-либо изменений в конструкцию установки, перекомпоновку защищаемых помещений и другие переустройства допускается производить по согласованию с проектной организацией, поставив в известность органы Государственной противопожарной службы (ГПС).</w:t>
        <w:br/>
        <w:t>3.1.2. Применение в установках АПЗ приборов (аппаратуры) и оборудования, не имеющих сертификата (Пожарной безопасности), не допускается.</w:t>
        <w:br/>
        <w:t>3.1.3. На объекте для качественной эксплуатации установок приказом или распоряжением администрации должен быть назначен следующий персонал:</w:t>
        <w:br/>
        <w:t>а) лицо. ответственное за эксплуатацию установки;</w:t>
        <w:br/>
        <w:t>б) обслуживающий персонал для производства технического обслуживания и ремонта установки, прошедший обучение и имеющий специальный допуск:</w:t>
        <w:br/>
        <w:t>в) оперативный (дежурный) персонал для круглосуточного контроля за работоспособным состоянием установки.</w:t>
        <w:br/>
        <w:t>3.1.4. Объекты, на которых не имеется возможности собственными силами осуществлять техническое обслуживание установок и со держать обслуживающий персонал, обязаны заключить договор на техническое обслуживание и планово-предупредительный ремонт (ТО и ППР) установок со специализированными организациями, имеющими лицензию на проведение соответствующего вида работ (лицензия, вы данная органами ГПС).</w:t>
        <w:br/>
        <w:t>3.1.5. Наличие договора со специализированной организацией на ТО и ППР не снимает ответственности с администрации предприятия за выполнение требований настоящих ППБ.</w:t>
        <w:br/>
        <w:t>3.1.6. Обслуживающий и оперативный (дежурный) персонал несет ответственность за соблюдение действующих правил пожарной безопасности в соответствии с должностными инструкциями и возложенными на них обязанностями.</w:t>
        <w:br/>
        <w:t>3.1.7. Установки пожарной автоматики должны находиться в исправном состоянии и постоянной готовности. Перевод установок с автоматического пуска на ручной не допускается, за исключением случаев, оговоренных в нормах и правилах.</w:t>
        <w:br/>
        <w:t>3.1.8. Установки АПЗ по обеспечению электропитанием относятся к электропотребителям I категории (согласно ПУЭ), т.е. их электропитание должно быть бесперебойным.</w:t>
        <w:br/>
        <w:t>3.1.9. Неисправности, влияющие на работоспособность установок. должны устраняться в срок до 24 часов с момента обнаружения и фиксироваться в журнале.</w:t>
        <w:br/>
        <w:t>3.1.10. Каждый случай отказа и неэффективной работы установок должен быть расследован и учтен в журнале "Учет неисправности установки пожарной автоматики".</w:t>
        <w:br/>
        <w:t>3.1.11. В период проведения работ по ТО или ППР. выполнение которых связано с отключением установки, администрация предприятия обязана обеспечить пожарную безопасность защищаемых установ кой помещений, поставив в известность органы ГПС.</w:t>
        <w:br/>
        <w:t>3.1.12. Результаты проверок. ТО и ППР систем и установок АПЗ заносятся в специальный журнал.</w:t>
        <w:br/>
        <w:t>3.1.13. Оперативный (дежурный) персонал должен знать:</w:t>
        <w:br/>
        <w:t>- тактико-техническую характеристику оборудования установки и принцип ее действия:</w:t>
        <w:br/>
        <w:t>- наименование и местонахождение защищаемых помещений;</w:t>
        <w:br/>
        <w:t>- порядок вызова пожарной охраны;</w:t>
        <w:br/>
        <w:t>- порядок ведения оперативной документации;</w:t>
        <w:br/>
        <w:t>- порядок определения работоспособности установки.</w:t>
        <w:br/>
        <w:t>3.1.14. На объекте у лица. ответственного за эксплуатацию установки, должна быть в наличии следующая техническая документация:</w:t>
        <w:br/>
        <w:t>а) проектная документация и исполнительные чертежи на установку;</w:t>
        <w:br/>
        <w:t>б) акт приемки и сдачи установки в эксплуатацию;</w:t>
        <w:br/>
        <w:t>в) паспорта и сертификата на оборудование и приборы:</w:t>
        <w:br/>
        <w:t>г) ведомость смонтированного оборудования:</w:t>
        <w:br/>
        <w:t>д) паспорта на модули (установки газового пожаротушения). паспорта на пенообразователь (установки пенного пожаротушения);</w:t>
        <w:br/>
        <w:t>е) инструкция по эксплуатации установки:</w:t>
        <w:br/>
        <w:t>ж) перечень регламентных работ. ТО установки:</w:t>
        <w:br/>
        <w:t>з) журнал учета ТО и ремонта установок:</w:t>
        <w:br/>
        <w:t>и) журнал учета неисправности установки:</w:t>
        <w:br/>
        <w:t>к) должностные инструкции.</w:t>
      </w:r>
    </w:p>
    <w:p>
      <w:pPr>
        <w:pStyle w:val="Style15"/>
        <w:rPr/>
      </w:pPr>
      <w:r>
        <w:rPr>
          <w:rStyle w:val="StrongEmphasis"/>
        </w:rPr>
        <w:t>3.2. Установки автоматической пожарной сигнализации</w:t>
      </w:r>
      <w:r>
        <w:rPr/>
        <w:br/>
        <w:t>3.2.1. Аппаратура автоматической пожарной сигнализации (АПС) и охранно-пожарной сигнализации (ОПС) должна устанавливаться на объектах в местах, недоступных для посторонних лиц и быть опломбирована.</w:t>
        <w:br/>
        <w:t>3.2.2. Отключение шлейфов пожарной сигнализации в установках ОПС не допускается.</w:t>
        <w:br/>
        <w:t>3.2.3. Пожарные извещатели должны постоянно содержаться в чистоте. В период проведения в защищаемых помещениях ремонтных работ извещатели должны быть защищены от попадания на них штука турки. краски, побелки. После окончания ремонта защитные приспособления должны быть сняты.</w:t>
        <w:br/>
        <w:t>3.2.4. К извещателям должен быть обеспечен свободный доступ. Расстояние от складируемых материалов и оборудования до извещателей должно быть не менее 0.6 м.</w:t>
        <w:br/>
        <w:t>3.2.5. Запрещается:</w:t>
        <w:br/>
        <w:t>- применение одношлейфовых приемно-контрольных приборов АПС:</w:t>
        <w:br/>
        <w:t>- применение более трех однотипных приемно-контрольных приборов малой емкости (2 шлейфа);</w:t>
        <w:br/>
        <w:t>- устанавливать в замен неисправных извещатели иного типа или принципа действия, а также замыкать шлейф блокировки при отсутствии извещателя в месте его установки.</w:t>
      </w:r>
    </w:p>
    <w:p>
      <w:pPr>
        <w:pStyle w:val="Style15"/>
        <w:rPr/>
      </w:pPr>
      <w:r>
        <w:rPr>
          <w:rStyle w:val="StrongEmphasis"/>
        </w:rPr>
        <w:t>3.3. Установки автоматического пожаротушения</w:t>
      </w:r>
      <w:r>
        <w:rPr/>
        <w:br/>
        <w:t>3.3.1. Оросители должны постоянно содержаться в чистоте. В период проведения в защищаемых помещениях ремонтных работ оросители должны быть защищены от попадания на них штукатурки, краски. побелки. После окончания ремонта защитные приспособления должны быть сняты.</w:t>
        <w:br/>
        <w:t>3.3.2. Помещение, где расположена станция пожаротушения (автоматический водопитатель, станция газового пожаротушения), должно быть изолировано и закрыто на замок. Ключи от помещения должны находиться у обслуживающего и оперативного (дежурного) персонала.</w:t>
        <w:br/>
        <w:t>3.3.3. Запас оросителей (каждого типа применяемых на объекте) должен быть не менее 10 % от числа смонтированных на распределительных трубопроводах установок.</w:t>
        <w:br/>
        <w:t>3.3.4. У входа в помещение насосной станции (станции газового пожаротушения) должно постоянно функционировать световое табло "Станция пожаротушения".</w:t>
        <w:br/>
        <w:t>3.3.5. На объекте, оборудованном автоматической установкой (-ами) пенного пожаротушения, должен быть в наличии 100%-ный запас пенообразователя.</w:t>
        <w:br/>
        <w:t>3.3.6. По завершении гарантийного срока хранения и каждые последующие 6 месяцев пенообразователь или его водный раствор, используемый в установках пенного пожаротушения, подлежит проверке. В случае несоответствия проверяемых параметров требованиям ГОСТ, ТУ пенообразующее вещество подлежит замене.</w:t>
        <w:br/>
        <w:t>3.3.7. На объекте, оборудованном автоматической установкой (-ами) газового пожаротушения, должен храниться 100%-ный запас газового огнетушащего состава (ГОС).</w:t>
        <w:br/>
        <w:t>3.3.8. Двери, ведущие в помещение, защищаемое установкой газового пожаротушения, должны быть оборудованы доводчиками или другими устройствами, обеспечивающими плотность закрытия.'</w:t>
        <w:br/>
        <w:t>3.3.9. Для лиц, работающих в защищаемом помещении, должна быть разработана и вывешена инструкция о порядке их действий и эвакуации при получении сигнала о срабатывании установки.</w:t>
        <w:br/>
        <w:t>3.3.10. Давление в пусковых баллонах установок газового и порошкового пожаротушения должно проверяться не реже одного раза в неделю по показанию манометров. Отклонение допускается на 10% расчетной величины.</w:t>
        <w:br/>
        <w:t>3.3.11. После каждого срабатывания установки порошкового пожаротушения трубопроводы, по которым подавался огнетушащий порошок. должны быть продуты азотом (сжатым воздухом).</w:t>
        <w:br/>
        <w:t>3.3.12. Автоматические установки аэрозольного пожаротушения должны соответствовать требованиям действующих нормативных документов в области пожарной безопасности. Использование генераторов аэрозольного пожаротушения в качестве автономных самосрабатывающих огнетушителей не допускается.</w:t>
        <w:br/>
        <w:t>3.3.13. Запрещается:</w:t>
        <w:br/>
        <w:t>- устанавливать взамен вскрывшихся и неисправных оросителей пробки и заглушки;</w:t>
        <w:br/>
        <w:t>- складировать материалы на расстоянии менее 1 м от оросителей и насадок:</w:t>
        <w:br/>
        <w:t>- использовать трубопроводы установок для подвески или крепления другого вида оборудования:</w:t>
        <w:br/>
        <w:t>- присоединять производственное оборудование и санитарные приборы к питательным и распределительным трубопроводам установки;</w:t>
        <w:br/>
        <w:t>- устанавливать запорную арматуру на питательных и распределительных трубопроводах;</w:t>
        <w:br/>
        <w:t>- использовать внутренние пожарные краны, установленные на спринклерной сети. для других целей, кроме тушения пожара.</w:t>
      </w:r>
    </w:p>
    <w:p>
      <w:pPr>
        <w:pStyle w:val="Style15"/>
        <w:rPr/>
      </w:pPr>
      <w:r>
        <w:rPr>
          <w:rStyle w:val="StrongEmphasis"/>
        </w:rPr>
        <w:t>3.4. Противопожарное водоснабжение</w:t>
      </w:r>
      <w:r>
        <w:rPr/>
        <w:br/>
        <w:t>3.4.1. У входа в помещение насосной станции должно постоянно функционировать световое табло "Станция пожаротушения".</w:t>
        <w:br/>
        <w:t>3.4.2. В помещении ЦТП, обслуживающего жилые дома и объекты, число пожарных насосов (насосов-повысителей) должно быть не менее двух (один - рабочий, один - резервный).</w:t>
        <w:br/>
        <w:t>3.4.3. Сигналы (световые, звуковые) о наличии электропитания и включении (срабатывании) насосов-повысителей. расположенных в ЦТП. должны передаваться в объединенную диспетчерскую службу (ОДС) или в помещение дежурной службы объекта.</w:t>
        <w:br/>
        <w:t>3.4.4. Задвижки с электроприводом, установленные на обводных линиях водомерных устройств, должны проверяться на работоспособность не реже одного раза в квартал, а пожарные насосы (насосы-повысители) - ежемесячно. Результаты проверок оформляются документально.</w:t>
      </w:r>
    </w:p>
    <w:p>
      <w:pPr>
        <w:pStyle w:val="Style15"/>
        <w:rPr/>
      </w:pPr>
      <w:r>
        <w:rPr>
          <w:rStyle w:val="StrongEmphasis"/>
        </w:rPr>
        <w:t>3.5. Системы противодымной защиты</w:t>
      </w:r>
      <w:r>
        <w:rPr/>
        <w:br/>
        <w:t>3.5.1. Руководители предприятий и жилищно-эксплуатационных организаций, в ведении которых находятся здания с системами дымоудаления и противопожарной автоматики (ДУ ППА). должны обеспечить эффективный контроль за качественным проведением работ по ТО и ремонту противопожарных систем, в том числе выполняемых на договорных условиях специализированными организациями.</w:t>
        <w:br/>
        <w:t>3.5.2. Сигналы (световые, звуковые) о наличии электропитания и включении (срабатывании) вентиляторов систем дымоудаления и подпора воздуха, расположенных в жилых домах повышенной этажности должны передаваться в объединенную диспетчерскую службу (ОДС) или в помещение дежурной службы объекта.</w:t>
        <w:br/>
        <w:t>3.5.3. Клапаны дымоудаления должны обеспечивать герметичность.</w:t>
        <w:br/>
        <w:t>3.5.4. Запрещается:</w:t>
        <w:br/>
        <w:t>- отключать системы блокировки лифтов при пожаре (опускание кабины лифта на посадочный этаж);</w:t>
        <w:br/>
        <w:t>- производить перепланировку (деление) поэтажных коридоров в жилых домах:</w:t>
        <w:br/>
        <w:t>- открывать (отключать, демонтировать) поэтажные клапаны системы дымоудаления:</w:t>
        <w:br/>
        <w:t>- отключать автоматический и дистанционный пуски систем дымоудаления и подпора воздуха.</w:t>
        <w:br/>
        <w:t>3.5.5. В жилых домах повышенной этажности, гостиницах, общежитиях. зданиях общественного назначения и других сооружениях запрещается отключать лифты из режима "пожарная опасность" и "перевозка пожарных подразделений".</w:t>
      </w:r>
    </w:p>
    <w:p>
      <w:pPr>
        <w:pStyle w:val="Style15"/>
        <w:rPr/>
      </w:pPr>
      <w:r>
        <w:rPr>
          <w:rStyle w:val="StrongEmphasis"/>
        </w:rPr>
        <w:t>3.6. Оповещение людей о пожаре и управление эвакуацией</w:t>
      </w:r>
      <w:r>
        <w:rPr/>
        <w:br/>
        <w:t>Проверка работоспособности систем оповещения о пожаре и управления эвакуацией с практической отработкой инструкций и планов эвакуации должны проводиться:</w:t>
        <w:br/>
        <w:t>- в зданиях и сооружениях (кроме жилых домов) - не реже одного раза в полугодие:</w:t>
        <w:br/>
        <w:t>- на объектах с массовым пребыванием людей (50 человек и более) - не реже одного раза в квартал;</w:t>
        <w:br/>
        <w:t>- в школах и детских дошкольных учреждениях - не реже одного раза в месяц.</w:t>
      </w:r>
    </w:p>
    <w:p>
      <w:pPr>
        <w:pStyle w:val="Style15"/>
        <w:rPr/>
      </w:pPr>
      <w:r>
        <w:rPr>
          <w:rStyle w:val="StrongEmphasis"/>
        </w:rPr>
        <w:t>4. Содержание зданий и участков предприятий и производствен ного оборудования с применением сильнодействующих ядовитых ве ществ (СДЯВ)</w:t>
      </w:r>
    </w:p>
    <w:p>
      <w:pPr>
        <w:pStyle w:val="Style15"/>
        <w:rPr/>
      </w:pPr>
      <w:r>
        <w:rPr>
          <w:rStyle w:val="StrongEmphasis"/>
        </w:rPr>
        <w:t>4.1. Содержание зданий и участков предприятий</w:t>
      </w:r>
      <w:r>
        <w:rPr/>
        <w:br/>
        <w:t>4.1.1. Для помещений необходимо установить предельно допустимую норму загрузки и записать ее в цеховую инструкцию. Предельно допустимая норма загрузки может быть определена, исходя из максимально допустимого объема, массы или количества одновременно используемых или хранимых в данном помещении СДЯВ, но не более суточной (сменной) потребности в сырье и вспомогательных материалах.</w:t>
        <w:br/>
        <w:t>4.1.2. Места складирования СДЯВ должны быть обозначены четкими линиями на полу, на площадках.</w:t>
        <w:br/>
        <w:t>4.1.3. Запрещается хранить и использовать в чердачных, под вальных и цокольных этажах зданий СДЯВ. относящиеся к пожароопасным материалам.</w:t>
        <w:br/>
        <w:t>4.1.4. Защитные устройства против распространения огня и продуктов горения через проЈмы в противопожарных стенах и перекрытиях (противопожарные двери, водяные завесы, заслонки, шиберы противодымные устройства) должны быть всегда исправными. Их работоспособность необходимо проверять в сроки, определяемые цеховыми инструкциями.</w:t>
        <w:br/>
        <w:t>4.1.5. Запрещается проводить перепланировку производственных и служебных помещений, если нет проекта, согласованного с местными органами надзора и утвержденного администрацией. При перепланировке нельзя допускать снижения пределов огнестойкости строительных конструкций, ухудшения условий эвакуации людей, снижения эффективности удаления СДЯВ, паров, пыли и других отходов производства.</w:t>
        <w:br/>
        <w:t>4.1.6. Устройства против растекания легковоспламеняющихся и горючих жидкостей и СДЯВ должны быть выполнены в виде барьера по периметру открытых площадок и этажерок, вокруг проемов в межэтажных перекрытиях, на крышах зданий при размещении на них производственного оборудования или этажерок, пандусов у дверных проемов и обваловании емкостей, которые должны быть рассчитаны на предотвращение перелива жидкости через них вследствие образования гидродинамической волны при аварийной разгерметизации аппаратов, установок и т.п. Устройства против растекания необходимо содержать в исправности. Повреждения их. допущенные в процессе ремонта оборудования, следует сразу же устранять.</w:t>
      </w:r>
    </w:p>
    <w:p>
      <w:pPr>
        <w:pStyle w:val="Style15"/>
        <w:rPr/>
      </w:pPr>
      <w:r>
        <w:rPr>
          <w:rStyle w:val="StrongEmphasis"/>
        </w:rPr>
        <w:t>4.2. Содержание производственного оборудования</w:t>
      </w:r>
      <w:r>
        <w:rPr/>
        <w:br/>
        <w:t>4.2.1. Производственное оборудование должно содержаться в исправном состоянии. Не допускается изменение конструкции оборудования. а также параметров его работа, эксплуатация при отключенных контрольно-измерительных и защитных системах (приборах) противоаварийной защиты.</w:t>
        <w:br/>
        <w:t>4.2.2. За герметичностью аппаратов и трубопроводов с пожаро- и взрывоопасными СДЯВ необходимо осуществлять автоматический контроль.</w:t>
        <w:br/>
        <w:t>4.2.3. Запрещается прокладывать трубопроводы для транспортировки пожаро- и взрывоопасных СДЯВ через бытовые, подсобные и административно-бытовые помещения, распределительные устройства. электрощитовые, помещения КИП и венткамеры.</w:t>
        <w:br/>
        <w:t>4.2.4. Места размещения запорной арматуры должны быть показаны на схеме расположения основных коммуникаций цеха с указанием их назначения и очередности включения или закрывания при пожаре.</w:t>
        <w:br/>
        <w:t>4.2.5. Задвижки линий аварийного слива должны иметь опознавательные знаки, а подступы к ним быть свободными. Аварийный слив можно производить только по указанию начальника цеха (установки) или руководителя ликвидации аварии (пожара). Последовательность операции при аварийном сливе должна быть предусмотрена инструкцией. технологическим регламентом.</w:t>
        <w:br/>
        <w:t>4.2.6. Нельзя допускать повреждения защитной теплоизоляции металлических опор аппаратов с пожароопасными СДЯВ.</w:t>
      </w:r>
    </w:p>
    <w:p>
      <w:pPr>
        <w:pStyle w:val="Style15"/>
        <w:rPr/>
      </w:pPr>
      <w:r>
        <w:rPr>
          <w:rStyle w:val="StrongEmphasis"/>
        </w:rPr>
        <w:t>4.3. Процессы охлаждения</w:t>
      </w:r>
      <w:r>
        <w:rPr/>
        <w:br/>
        <w:t>Перед пуском в работу теплообменников, холодильников и конденсаторов следует провести их внешний осмотр, проверить исправность контрольно-измерительных или регулирующих приборов, арматуры, теплоизоляции, проверить состояние площадок под аппаратами.</w:t>
      </w:r>
    </w:p>
    <w:p>
      <w:pPr>
        <w:pStyle w:val="Style15"/>
        <w:rPr/>
      </w:pPr>
      <w:r>
        <w:rPr>
          <w:rStyle w:val="StrongEmphasis"/>
        </w:rPr>
        <w:t>4.4. Процессы сжатия. Компрессоры и компрессорные станции</w:t>
      </w:r>
      <w:r>
        <w:rPr/>
        <w:br/>
        <w:t>4.4.1. При эксплуатации компрессоров и компрессорных станций где имеют место СДЯВ, необходимо соблюдать "Правила устройства и безопасности эксплуатации, поршневых компрессоров, работающих на взрывоопасных и токсичных газах" и требования настоящих правил.</w:t>
        <w:br/>
        <w:t>4.4.2. Для предотвращения возможности проникновения СДЯВ из компрессорного отделения в другие помещения компрессорного цеха, места прохождения трубопроводов через стены должны быть герметизированы.</w:t>
        <w:br/>
        <w:t>4.4.3. Помещения компрессорных должны быть оборудованы газоанализаторами. При обнаружении пропуска СДЯВ или горючих газов компрессор следует остановить и устранить дефекты.</w:t>
        <w:br/>
        <w:t>4.4.4. При работе компрессоров необходимо контролировать давление в каждой ступени сжатия, не допуская его повышения сверх установленного цеховой инструкцией.</w:t>
        <w:br/>
        <w:t>4.4.5. Не допускается очищать трубопроводы и холодильники от конденсата выжиганием.</w:t>
        <w:br/>
        <w:t>4.4.6. В помещении компрессорной станции должна быть обеспечена исправная и бесперебойная работа всех вентиляционных устройств. При неисправной и выключенной вентиляции работа компрессоров не допускается.</w:t>
        <w:br/>
        <w:t>4.4.7. Около машин и помещений компрессорной не должно быть легковоспламеняющихся веществ.</w:t>
        <w:br/>
        <w:t>4.4.8. При скоплении в помещении компрессорной или вблизи нее больших количеств газа компрессоры надо немедленно остановить.</w:t>
      </w:r>
    </w:p>
    <w:p>
      <w:pPr>
        <w:pStyle w:val="Style15"/>
        <w:rPr/>
      </w:pPr>
      <w:r>
        <w:rPr>
          <w:rStyle w:val="StrongEmphasis"/>
        </w:rPr>
        <w:t>5. Организация и устройство фейерверков</w:t>
      </w:r>
      <w:r>
        <w:rPr/>
        <w:br/>
        <w:t>5.1. Для получения разрешения на устройство фейерверков при проведении общественных мероприятий их организаторы обязаны подать в подразделения ГПС письменное обращение в срок не менее чем за 10 дней (праздничные и выходные дни в этот срок не включаются) до намечаемой даты проведения мероприятия.</w:t>
        <w:br/>
        <w:t>5.2. В письменном обращении указываются следующие сведения:</w:t>
        <w:br/>
        <w:t>- наименование и адрес организации - устроителя мероприятия, фамилия, имя, отчество организаторов и их уполномоченных с указанием должностей и домашних адресов;</w:t>
        <w:br/>
        <w:t>- не менее двух номеров контактных телефонов;</w:t>
        <w:br/>
        <w:t>- дата, место, время начала и окончания мероприятия, в т.ч. устройства фейерверка, схема размещения, пиротехнических установок, характер используемых изделий:</w:t>
        <w:br/>
        <w:t>- данные об организации, привлекаемой для организации и устройства фейерверка при проведении мероприятий (название, место регистрации, юридический адрес, сведения о лицах, осуществляющих пуск установок, свидетельства о прохождении специального обучения), с приложением копии лицензии или разрешений на право заниматься устройством фейерверков, российских сертификатов соответствия пиротехнических изделий, технических характеристик применяемых изделий, сведений о складировании изделий на месте демонстрации фейерверка;</w:t>
        <w:br/>
        <w:t>- количество и продолжительность фейерверков, характер используемых изделий:</w:t>
        <w:br/>
        <w:t>- схема привязки пунктов хранения и монтажа фейерверочных, пиротехнических изделий к местности с указанием расстояний до зданий и сооружений и схема оцепления места проведения фейерверков с указанием границ опасной зоны. Схема должна быть согласована с органами Государственной противопожарной службы;</w:t>
        <w:br/>
        <w:t>- докладная по способу и месту уничтожения не пригодных к использованию или вышедших из строя фейерверочных, пиротехнических изделий;</w:t>
        <w:br/>
        <w:t>- дата подачи, подписи организаторов и их уполномоченных. К письменному обращению должен быть приложен приказ о назначении лица, ответственного за соблюдение мер пожарной безопасности при проведении фейерверков.</w:t>
        <w:br/>
        <w:t>5.3. Транспортирование пиротехнических изделий должно осуществляться в соответствии с Правилами перевозки опасных грузов.</w:t>
        <w:br/>
        <w:t>5.4. Упаковка пиротехнических изделий должна обеспечивать целостность изделия и нанесенной на него маркировки, а также характеристики безопасности в пределах гарантийного срока годности.</w:t>
        <w:br/>
        <w:t>5.5. К каждому пиротехническому изделию должна прилагаться инструкция по применению на русском языке, содержащая:</w:t>
        <w:br/>
        <w:t>- ограничения по условиям обращения и применения изделия;</w:t>
        <w:br/>
        <w:t>- способы безопасной подготовки, запуска и утилизации (при необходимости);</w:t>
        <w:br/>
        <w:t>- меры по предотвращению загорании пиротехнических изделий и пожаров от них;</w:t>
        <w:br/>
        <w:t>- гарантийный срок и дату изготовления или срок годности;</w:t>
        <w:br/>
        <w:t>- предупреждения об опасности изделия;</w:t>
        <w:br/>
        <w:t>- реквизиты производителя;</w:t>
        <w:br/>
        <w:t>- информацию по сертификации и другие сведения, обусловленные спецификой продукции.</w:t>
        <w:br/>
        <w:t>5.6. Организации, ведущие монтаж и демонстрацию фейерверков, должны применять только пиротехнические изделия и материалы отечественного или импортного производства, имеющие российские сертификаты установленного образца.</w:t>
        <w:br/>
        <w:t>5.7. Проведение фейерверков запрещается:</w:t>
        <w:br/>
        <w:t>5.7.1. На сценических площадках.</w:t>
        <w:br/>
        <w:t>5.7.2. На территориях, в зданиях, строениях и сооружениях, находящихся в неудовлетворительном противопожарном состоянии.</w:t>
        <w:br/>
        <w:t>5.7.3. Вблизи опасных и вредных производств и объектов, а также транспортных узлов.</w:t>
        <w:br/>
        <w:t>5.7.4. На мостах, путепроводах, транспортных магистралях, в полосе отчуждения железных дорог, на пожаро- и взрывоопасных объектах.</w:t>
        <w:br/>
        <w:t>5.7.5. На территориях, непосредственно прилегающих к зданиям. занимаемым федеральными органами государственной власти, органами государственной власти субъектов Российской Федерации и органами местного самоуправления.</w:t>
        <w:br/>
        <w:t>5.7.6. На территориях объектов, имеющих важное нравственно-культурное значение, памятников истории и культуры, кладбищ и культовых сооружений, заповедников, заказников и национальных парков.</w:t>
        <w:br/>
        <w:t>5.8. Место демонстрации высотных фейерверков должно находиться на расстоянии не менее 500 метров от объектов, указанных в п.п. 5.7.2: 5.7.3; 5.7.4 и 100 метров от объектов, указанных в п.п. 5.7.5 и 5.7.6.</w:t>
        <w:br/>
        <w:t>5.9. Вне помещений зрители должны находиться с наветренной стороны и на расстоянии не менее 100 метров от места проведения высотного фейерверка.</w:t>
        <w:br/>
        <w:t>5.10. Безопасное расстояние от мест проведения низких фейерверков и пиротехнических фигур до зданий и зрителей должно определяться в зависимости от технической характеристики применяемых изделий путем увеличения в два раза максимального расстояния раз лета искр.</w:t>
        <w:br/>
        <w:t>5.11. На площадках, с которых запускаются пиротехнические изделия, запрещается курить и разводить огонь, оставлять пиротехнические средства без охраны.</w:t>
        <w:br/>
        <w:t>5.12. Охрана мест устройства фейерверков возлагается на организацию, проводящую фейерверк.</w:t>
        <w:br/>
        <w:t>5.13. Пусковые площадки должны быть обеспечены первичными средствами пожаротушения (огнетушителями, емкостями с водой или песком).</w:t>
        <w:br/>
        <w:t>5.14. После окончания фейерверка пусковая площадка должна быть тщательно осмотрена с целью выявления и сбора неотработанных изделий и элементов пиротехнических зарядов.</w:t>
        <w:br/>
        <w:t>5.15. После окончания фейерверков составляется акт о его проведении, который подписывается ответственными лицами - руководителями организации, проводящей фейерверк, представителями заказчика и государственной противопожарной службы.</w:t>
      </w:r>
    </w:p>
    <w:p>
      <w:pPr>
        <w:pStyle w:val="Style15"/>
        <w:rPr/>
      </w:pPr>
      <w:r>
        <w:rPr>
          <w:rStyle w:val="StrongEmphasis"/>
        </w:rPr>
        <w:t>6. Требования пожарной безопасности в сооружениях и на подвижном составе метрополитена</w:t>
      </w:r>
    </w:p>
    <w:p>
      <w:pPr>
        <w:pStyle w:val="Style15"/>
        <w:rPr/>
      </w:pPr>
      <w:r>
        <w:rPr>
          <w:rStyle w:val="StrongEmphasis"/>
        </w:rPr>
        <w:t>6.1. Содержание помещений</w:t>
      </w:r>
      <w:r>
        <w:rPr/>
        <w:br/>
        <w:t>6.1.1. При возникновении пожара в поезде, тоннеле или на станции локомотивная бригада (машинист) должна руководствоваться в своих действиях инструкцией, определяющей действия бригады в особых условиях.</w:t>
        <w:br/>
        <w:t>6.1.2. Торговля и оказание иных услуг для пассажиров допускается только по письменному разрешению администрации метрополитена. При размещении в метрополитене торговых точек, рекламы, ко оперативных и совместных предприятий, арендаторов и лиц. занятых индивидуально-трудовой деятельностью, вопросы пожарной безопасности должны отражаться в соответствующих договорах.</w:t>
        <w:br/>
        <w:t>6.1.3. Размещение на станциях торговых точек (киосков, лотков, торговых столов, стеллажей и т.п.). оборудования для рекламы и оказания услуг пассажирам определяется проектной организацией в соответствии с заданием на проектирование, согласно действующим нормативным документам. При этом для каждой станции должны быть составлены схемы с указанием мест размещения торговых точек и оборудования, один экземпляр которых должен находиться в кабине дежурной по станции (ДСП).</w:t>
        <w:br/>
        <w:t>6.1.4. Киоски должны устанавливаться без зазоров к стенам, а в переходах - без зазоров к перекрытиям сооружений метрополитена. При невозможности плотной установки киосков зазоры (в том числе и сверху) должны быть заделаны негорючим материалом.</w:t>
        <w:br/>
        <w:t>6.1.5. Все лица, занятые торговлей и оказанием услуг пассажирам. должны пройти противопожарный инструктаж в пожарной охране метрополитена.</w:t>
        <w:br/>
        <w:t>6.1.6. Размещение киосков шириной не более 1.5 м, осуществляющих торговлю парфюмерно-косметическими товарами, допускается только в подуличных переходах, имеющих два выхода в город при условии, что станции имеют не менее 2-х вестибюлей или один вестибюль и рассредоточенный переход на станцию соседней линии (станцию пересадки). При этом суммарная ширина прохода в подуличных переходах должна соответствовать расчетной ширине эвакуационных выходов со станции. Места размещения этих киосков и тип системы автоматического пожаротушения подлежат обязательному согласованию с органами ГПС на объектах метрополитена. Киоски, осуществляющие торговлю парфюмерно-косметическими товарами, в торговых рядах не обходимо отделять от соседних киосков противопожарными перегородками 1-го типа.</w:t>
        <w:br/>
        <w:t>6.1.7. Размещение в кладовых и раздевальных помещениях подземных сооружений мягкой мебели и сгораемых шкафов, кроме помещений с постоянным нахождением людей, не допускается.</w:t>
        <w:br/>
        <w:t>6.1.8. В подземных служебно-технических помещениях метрополитена должны размещаться педальные урны (ведра) для сбора мусора и производственных отходов.</w:t>
        <w:br/>
        <w:t>6.1.9. Промасленную (загрязненную) одежду необходимо своевременно стирать, при этом администрацией предприятий, служб метрополитена должен быть установлен порядок замены промасленной одежды на чистую.</w:t>
        <w:br/>
        <w:t>6.1.10. Чистые обтирочные материалы должны храниться отдельно от использованных и промасленных. Для хранения обтирочных материалов должны устанавливаться металлические ящики с плотно закрывающимися крышками. Ящики для сбора материалов должны иметь надписи "Промасленные обтирочные материалы". Разбрасывание промасленных концов по помещениям, трубопроводам, электрокабелям и т.п. запрещается.</w:t>
        <w:br/>
        <w:t>6.1.11. Горюче-смазочные материалы (ГСП), легковоспламеняющиеся и горючие жидкости (краски, лаки. масла, мастики и т.п.), необходимые для проведения регламентных работ, должны храниться в закрытых металлических ларях с плотно закрывающимися крышками и герметически закрытой небьющейся таре, кроме полиэтиленовой. Лари и расходная тара должны быть промаркированы и иметь надпись "огнеопасно". Запас этих веществ и материалов в помещениях и тоннелях должен соответствовать установленной норме. Указанные места и нормы должны согласовываться с военизированной пожарной охраной. Указатели нормы их хранения должны размещаться на видных местах.</w:t>
        <w:br/>
        <w:t>6.1.12. Запрещается:</w:t>
        <w:br/>
        <w:t>- перевозить и хранить горюче-смазочные материалы в неисправной, не закрывающейся, а также стеклянной и полиэтиленовой таре:</w:t>
        <w:br/>
        <w:t>- курить и работать с открытым огнем на спецплатформе и. в местах раздачи смазочных материалов;</w:t>
        <w:br/>
        <w:t>- оставлять в тоннеле пустую тару из-под горюче-смазочных материалов (бидоны, бочки, канистры и др.);</w:t>
        <w:br/>
        <w:t>- сливать отработанные масла в дренажные лотки и канализационную сеть:</w:t>
        <w:br/>
        <w:t>- заправлять мотовозы в неустановленных местах и с нарушением технологии заправки:</w:t>
        <w:br/>
        <w:t>- использовать для открывания бочек (с легковоспламеняющимися жидкостями, а также из-под них) искрообразующий инструмент:</w:t>
        <w:br/>
        <w:t>- оставлять неубранными места с пролитыми ЛВЖ и ПК.</w:t>
        <w:br/>
        <w:t>6.1.13. Для сушки спецодежды в служебно-технических помещениях должны устанавливаться сушильные шкафы. Каждый шкаф оборудуется нагревательными элементами закрытого исполнения и соответствующей электрозащитой от токов короткого замыкания и тепловой защитой от перегрева. Отключающее устройство электросушильного шкафа должно быть закрыто кожухом или иметь приспособление для запирания на замок в выключенном состоянии. Ключ от замка должен находиться у ответственного за сушку спецодежды лица. Сушить спецодежду разрешается только в развешенном виде. По окончании сушки шкаф отключается, проверяется состояние камеры сушильного шкафа, и отключающее устройство закрывается на замок.</w:t>
        <w:br/>
        <w:t>6.1.14. В помещении, где установлен сушильный шкаф. должны быть вывешены инструкция по соблюдению мер пожарной безопасности при его эксплуатации и табличка с указанием фамилии лица. ответственного за сушку одежды.</w:t>
        <w:br/>
        <w:t>6.1.15. Во избежание попадания влаги и грунтовых вод на контактный рельс, электросеть и электрооборудование в сооружениях метрополитена в местах протечек устанавливаются водозащитные зонты из негорючих материалов.</w:t>
        <w:br/>
        <w:t>6.1.16. Люки кабельных коллекторов в каждом торце станции должны содержаться в закрытом состоянии. Конструкция замков должна обеспечивать открывание люка со стороны коллектора вручную, а со стороны платформы ключом. Ключи от замков хранятся на аварий ной доске у ДСП.</w:t>
        <w:br/>
        <w:t>6.1.17. Металлические лестницы к эвакуационным люкам кабельных коллекторов должны быть в исправном состоянии, а люки не должны ничем загромождаться.</w:t>
        <w:br/>
        <w:t>6.1.18. Установка кубовых колонок и водоподогревов в помещениях, где расположены щитовые и другие устройства с электрооборудованием. допускается при условии установки защитных устройств от попадания воды на электрооборудование.</w:t>
        <w:br/>
        <w:t>6.1.19. Кабельные каналы в помещениях блок-постов, кроссовых. дикторских и т.п. должны закрываться щитами, выполненными из негорючих материалов."</w:t>
        <w:br/>
        <w:t>6.1.20. Все помещения станций должны иметь надписи или нумерацию согласно их принадлежности. Резервные ключи от помещений (кроме помещений с электроустановками высокого напряжения) хранятся у ДСП.</w:t>
        <w:br/>
        <w:t>6.1.21. В кабинах ДСП на видном месте должны быть вывешены табель боевого расчета и план эвакуации пассажиров на случай пожара.</w:t>
      </w:r>
    </w:p>
    <w:p>
      <w:pPr>
        <w:pStyle w:val="Style15"/>
        <w:rPr/>
      </w:pPr>
      <w:r>
        <w:rPr>
          <w:rStyle w:val="StrongEmphasis"/>
        </w:rPr>
        <w:t>6.2. Тоннели и тоннельное хозяйство</w:t>
      </w:r>
      <w:r>
        <w:rPr/>
        <w:br/>
        <w:t>6.2.1. Складирование шпал. сгораемых коробов, щитов и других горючих материалов в действующих тоннелях и в полосе наземных участков пути не допускается, кроме запаса материалов, необходимых для выполнения цикла ремонтных путевых работ в соответствии с технологическим процессом. Объем материалов, сроки и места их хранения должны быть согласованы с пожарной охраной метрополитена. Наземные участки пути должны быть очищены от сухой травы, веток и т.п. Складирование покилометрового запаса шпал осуществляется на открытых линиях и площадках электродепо. Места складирования согласовываются с пожарной охраной метрополитена и обеспечиваются первичными средствами пожаротушения.</w:t>
        <w:br/>
        <w:t>6.2.2. С мест работ, проводимых в ночное время в тоннелях и притоннельных сооружениях, горючий мусор, строительные отходы и инструмент должны быть убраны в безопасное место (до подачи напряжения в контактную сеть). Уборка, сбор и вывоз горючих отходов и мусора из тоннелей и притоннельных сооружений возлагается на руководителей хозяйственных подразделений, за которыми закреплен данный объект, и производителей работ, выполняющих в данном месте работы с образованием отходов и мусора. Централизованный вывоз мусора из действующих тоннелей возлагается на службу тоннельных сооружений. Контейнеры для сбора производственных отходов, установленные в тоннельных сооружениях, должны быть постоянно закрыты.</w:t>
        <w:br/>
        <w:t>6.2.3. Тара для хранения обтирочных и строительных материалов; а также для сбора горючего мусора должна быть замаркирована по принадлежности и укреплена на месте стоянки, оборудованном первичными средствами пожаротушения.</w:t>
        <w:br/>
        <w:t>6.2.4. Хранение масла для гидравлических систем в камерах тоннельных металлоконструкций запрещается. Масло должно храниться в помещениях, отвечающих противопожарным требованиям и согласованных с пожарной охраной метрополитена.</w:t>
        <w:br/>
        <w:t>6.2.5. Провода электропутевого инструмента (шпалоподбойки. дрели и т.п.) не должны иметь скруток.</w:t>
        <w:br/>
        <w:t>6.2.6. Шпалы, уложенные в путь. особенно в местах отстоя подвижного состава и на тормозных участках пути, должны своевременно очищаться от горючих отложений.</w:t>
        <w:br/>
        <w:t>6.2.7. Наплывы битума, выделяемые из тела тоннеля, необходимо своевременно собирать и удалять на поверхность.</w:t>
        <w:br/>
        <w:t>6.2.8. В действующих тоннелях запрещается:</w:t>
        <w:br/>
        <w:t>- пропитывать креозотом шпалы, коротыши, клинья, подкладки и др., а также разогревать битум (кроме небольших количеств в закрытых переносных тигельных устройствах объемом не более 3 кг. конструкция которых должна быть согласована с ведомственной пожарной охраной метрополитена);</w:t>
        <w:br/>
        <w:t>- укладывать деревянные щиты и всевозможные уплотнения из горючих материалов между нитками ходовых рельсов и устраивать деревянные сходные мостики со станционных платформ (кроме предусмотренных проектом);</w:t>
        <w:br/>
        <w:t>- устанавливать зажимы на неисправных участках водопроводов (установка хомутов разрешается для оперативного восстановления водопровода с последующим ремонтом поврежденного участка):</w:t>
        <w:br/>
        <w:t>- хранить горючие материалы за устройствами сигнализации и связи, путейскими шкафами, а также в сбойках и других помещениях. примыкающих к тоннелю.</w:t>
      </w:r>
    </w:p>
    <w:p>
      <w:pPr>
        <w:pStyle w:val="Style15"/>
        <w:rPr/>
      </w:pPr>
      <w:r>
        <w:rPr>
          <w:rStyle w:val="StrongEmphasis"/>
        </w:rPr>
        <w:t>6.3. Эскалаторы и машинные залы</w:t>
      </w:r>
      <w:r>
        <w:rPr/>
        <w:br/>
        <w:t>6.3.1. Входная дверь в машинный зал эскалаторов должна постоянно находиться на запоре.</w:t>
        <w:br/>
        <w:t>6.3.2. Смазочные материалы и моющие жидкости для эскалаторов должны храниться в изолированных несгораемых помещениях, как правило, с обособленной вентиляцией, в металлической, герметически закрываемой таре, электровыключатель должен находиться вне помещения кладовой. Освещение должно быть во взрывобезопасном исполнении. На дверях кладовой должны быть предупреждающие и запрещающие надписи установленного образца. На видном месте вывешиваются таблички с информацией о допустимых нормах хранения материалов. Тара должна иметь надписи, указывающие ее емкость и вид материала. Емкости в кладовых должны быть приспособлены для разлива жид кости в расходную тару.</w:t>
        <w:br/>
        <w:t>6.3.3. Чистка бункеров и поддонов и натяжной станции от горючих отходов и других отложений должна проводиться ежедневно.</w:t>
        <w:br/>
        <w:t>6.3.4. Металлические конструкции под балюстрадами и движущимися частями эскалаторов необходимо очищать от горючих отложений.</w:t>
        <w:br/>
        <w:t>6.3.5. Кабельные каналы в машинных залах должны быть закрыты негорючими плитами и своевременно очищаться от горючего мусора и пыли. Хранение в них каких-либо предметов и материалов не допускается.</w:t>
        <w:br/>
        <w:t>6.3.6. При проведении работ в машинных залах эскалаторов работниками других организаций или служб ответственность за соблюдение правил пожарной безопасности возлагается на руководителя работ, а контроль осуществляется мастером или машинистом эскалаторов.</w:t>
        <w:br/>
        <w:t>6.3.7. Сливаемое отработанное масло из редукторов следует немедленно вывозить из машинных залов для его утилизации и очистки. Слив допускается только после закрытия станции либо при аварии.</w:t>
        <w:br/>
        <w:t>6.3.8. Перед проведением сварочных и других огневых работ ремонтные бригады должны очистить конструкции балюстрад от горю чих отложений и пыли.</w:t>
        <w:br/>
        <w:t>6.3.9. Снятую горючую облицовку балюстрад и поручни необходимо сразу же вывозить на поверхность в специально отведенное место.</w:t>
        <w:br/>
        <w:t>6.3.10. В машинных залах эскалаторов запрещается:</w:t>
        <w:br/>
        <w:t>- хранить в маслокладовой порожнюю тару, ящики с обтирочными материалами и другие посторонние предметы, кроме расходной тары емкостью, соответствующей нормам хранения ГСМ:</w:t>
        <w:br/>
        <w:t>- хранить в машинных залах и на платформах станций резервные поручни (хранение допускается только в вестибюлях в несгораемых закрытых кожухах, исключающих попадание внутрь посторонних предметов);</w:t>
        <w:br/>
        <w:t>- проводить огневые работы на оборудовании с маслонаполненной аппаратурой, а также вблизи сгораемых, свежевыкрашенных или покрытых маслом конструкций и агрегатов:</w:t>
        <w:br/>
        <w:t>- перевозить на эскалаторах горючие (ПК) и легковоспламеняющиеся жидкости (ЛВЖ), а также баллоны со сжатым и сжиженными горючими газами во время работы метрополитена (перевозка допускается при отсутствии пассажиров на движущихся лентах эскалаторов и только в герметической таре).</w:t>
      </w:r>
    </w:p>
    <w:p>
      <w:pPr>
        <w:pStyle w:val="Style15"/>
        <w:rPr/>
      </w:pPr>
      <w:r>
        <w:rPr>
          <w:rStyle w:val="StrongEmphasis"/>
        </w:rPr>
        <w:t>6.4. Подстанции и электросети</w:t>
      </w:r>
      <w:r>
        <w:rPr/>
        <w:br/>
        <w:t>6.4.1. В подземных помещениях СТП и понизительных подстанций запрещается:</w:t>
        <w:br/>
        <w:t>- приспосабливать помещения в распределительных устройствах переменного и постоянного тока, а также вентиляционные камеры и вентиляционные каналы под складские помещения:</w:t>
        <w:br/>
        <w:t>- разливать масла, хранить посторонние материалы, предметы. а также горючие отходы.</w:t>
        <w:br/>
        <w:t>6.4.2. Над распределительными устройствами должны быть установлены водоотводящие зонты из негорючего материала.</w:t>
        <w:br/>
        <w:t>6.4.3. Для оперативного обесточивания электрокабелей в тоннелях и коллекторах в случае возникновения пожара должна быть разработана схема, определяющая порядок (очередность) обесточивания всех электрокабелей. Схема должна находиться у дежурного электродиспетчера и быть изучена в установленном порядке всем дежурным персоналом службы.</w:t>
        <w:br/>
        <w:t>6.4.4. Прокладка взаиморезервируемых цепей, а также рабочего и аварийного освещения в одной трубе, коробе или лотке не допускается.</w:t>
        <w:br/>
        <w:t>6.4.5. Складирование различных материалов и предметов в щитовых. электросборках, релейных, кроссовых, путейских ящиках, форкамерах, кабельных коллекторах, свободных трансформаторных ячейках и т.п. запрещается.</w:t>
        <w:br/>
        <w:t>6.4.6. Бездействующие электросети должны сразу же демонтироваться после их отключения.</w:t>
        <w:br/>
        <w:t>6.4.7. Электронагревательные приборы, необходимые по условиям производства, должны быть защищены от соприкосновения с горючими материалами и установлены на несгораемой поверхности (подставке).</w:t>
        <w:br/>
        <w:t>6.4.8. Сварка свинцовых пластин аккумуляторов батарей с помощью горючих газов должна выполняться при наличии письменного разрешения технического руководителя и согласовании с пожарной охраной метрополитена.</w:t>
      </w:r>
    </w:p>
    <w:p>
      <w:pPr>
        <w:pStyle w:val="Style15"/>
        <w:rPr/>
      </w:pPr>
      <w:r>
        <w:rPr>
          <w:rStyle w:val="StrongEmphasis"/>
        </w:rPr>
        <w:t>6.5. Инженерно-технические устройства</w:t>
      </w:r>
      <w:r>
        <w:rPr/>
        <w:br/>
        <w:t>6.5.1. На случай пожара или задымления станций и тоннелей метрополитена должна быть составлена инструкция по режиму работы шахт тоннельной вентиляции, разработанная на основе отраслевой Инструкции о порядке действий работников и режимах работы шахт тоннельной вентиляции в случаях задымления, загорания или пожара на метрополитенах и дополняющих ее методических документов. Дежурный персонал дистанции и диспетчеры электромеханической службы должны знать данную инструкцию и иметь навыки практических действий по переключению шахт.</w:t>
        <w:br/>
        <w:t>6.5.2. Очистка вентиляционных систем (воздуховодов, камер; фильтров и др.) должна проводиться в установленные сроки, но не реже двух раз в год. Отметки об очистке вентиляционной системы делаются в специальном журнале.</w:t>
        <w:br/>
        <w:t>6.5.3. Двери вентиляционных камер и наземных вентиляционных киосков (в том числе на перегонах) должны быть постоянно закрыты на замок. Запасные ключи от них хранятся на аварийной доске у ДСП.</w:t>
        <w:br/>
        <w:t>6.5.4. Устройство кладовых и хранение горючих материалов в помещениях вентиляционных установок, в стволах вентиляционных шахт. вентиляционных каналах, а также в помещениях воздушно-тепловой завесы, теплоцентров и водомеров запрещается.</w:t>
        <w:br/>
        <w:t>6.5.5. Размещение сгораемых строений, автостоянок, гаражей ниже второй степени огнестойкости, складов легковоспламеняющихся и горючих жидкостей, установка торговых киосков, а также разведение костров, проведение работ с большим выделением дыма или горю чих газов ближе 25 м от вентиляционных шахт метрополитена запрещается. о чем должна быть сделана надпись на шахте.</w:t>
        <w:br/>
        <w:t>6.5.6. Очистка вытяжных воздуховодов от горючих отложений. образовавшихся в результате эксплуатации электроплит в буфетах. комнатах приема пищи. проводится не реже одного раза в два месяца, о чем отмечается в специальном журнале или в соответствующем акте.</w:t>
        <w:br/>
        <w:t>6.5.7. Накапливающуюся горючую пыль на приборах отопления периодически следует удалять и не менее одного раза в год убирать со снятием сеток и декоративных решеток.</w:t>
        <w:br/>
        <w:t>6.5.8. Электрические печи для отопления служебно-технических и бытовых помещений должны быть заводского изготовления с закрытыми нагревательными элементами и устанавливаться на негорючих стенах (перегородках) или полах. Печи должны быть закреплены. При эксплуатации отопительных электропечей запрещается:</w:t>
        <w:br/>
        <w:t>- переноска печей из одного помещения в другое;</w:t>
        <w:br/>
        <w:t>- подключение печей к розеткам или рубильникам, не предназначенным для этих целей;</w:t>
        <w:br/>
        <w:t>- сушка на них спецодежды, пиломатериалов, ветоши и т.п.:</w:t>
        <w:br/>
        <w:t>- установка электропечей в столярных и балюстрадных мастерских, складах, кладовых и малярных, а также в местах хранения и применения ЛВЖ и ГЖ;</w:t>
        <w:br/>
        <w:t>- использование печей мощностью, превышающей допустимую нагрузку на питание электропровода.</w:t>
      </w:r>
    </w:p>
    <w:p>
      <w:pPr>
        <w:pStyle w:val="Style15"/>
        <w:rPr/>
      </w:pPr>
      <w:r>
        <w:rPr>
          <w:rStyle w:val="StrongEmphasis"/>
        </w:rPr>
        <w:t>6.6. Электродепо и мотодепо</w:t>
      </w:r>
      <w:r>
        <w:rPr/>
        <w:br/>
        <w:t>6.6.1. Продувочная канава, главный вентиляционный короб продувочной камеры, нижняя зона, скруберная должны очищаться от горючих отходов и пыли.</w:t>
        <w:br/>
        <w:t>6.6.2. Вентиляционные короба в камерах продувки и промывки аппаратов вагонного оборудования должны не реже двух раз в год очищаться от накопившихся в них горючих отложений.</w:t>
        <w:br/>
        <w:t>6.6.3. Конструкция масляных ванн для подогрева механического оборудования и ванн прожировки манжет пневматического и электрического оборудования вагонов должна исключать возможность перегрева и выброса масла.</w:t>
        <w:br/>
        <w:t>6.6.4. Устройство кладовых и хранение каких бы то ни было сгораемых материалов в смотровых канавах не допускается.</w:t>
        <w:br/>
        <w:t>6.6.5. Ванны, предназначенные для антикоррозийного покрытия и смазывания рессор подвижного состава, должны плотно закрываться крышками и оборудоваться сливными пробковыми кранами.</w:t>
        <w:br/>
        <w:t>6.6.6. .Проводка низкого напряжения в смотровых и отстойных канавах должна быть изолирована от рельсового бруса и шпал.. При присоединении к ней переносных ламп должен подаваться надежный контакт, исключающий местный перегрев, искрение и короткое замыкание проводов.</w:t>
        <w:br/>
        <w:t>6.6.7. Помещения маслораздаточной должны быть оборудованы приточно-вытяжной вентиляцией.</w:t>
        <w:br/>
        <w:t>6.6.8. Грунт, пропитанный ГСМ. на территории их хранения и раздачи необходимо периодически срезать и удалять. Снятый грунт заменяется свежим.</w:t>
        <w:br/>
        <w:t>6.6.9. Окраску подвижного состава непосредственно в цехе подъемного ремонта можно выполнить только ограниченной площади кистью с разработкой необходимых мероприятий, обеспечивающих безопасное проведение окрасочных работ, с учетом того. что среда в , радиусе 5 м от места окраски является взрыво- и пожароопасной. Количество лакокрасочных материалов, хранящихся в цехе, не должно превышать сменной потребности.</w:t>
        <w:br/>
        <w:t>6.6.10. В каждом депо должен быть составлен план эвакуации подвижного состава на случай пожара, который не реже одного раза в год изучает обслуживающий персонал с практической отработкой.</w:t>
        <w:br/>
        <w:t>6.6.11. Ремонт мотовозов, дрезин и другой техники должен производиться на специально отведенных и оборудованных для этого местах.</w:t>
        <w:br/>
        <w:t>6.6.12. Отработанную смазку следует хранить в металлических бочках в специальных помещениях или кладовых ГСМ.</w:t>
        <w:br/>
        <w:t>6.6.13. Производить заправку мототранспорта в помещениях стоянки, обслуживания и ремонта, а также ставить его в депо при наличии течи или просачивания бензина из бака без предварительного слива бензина запрещается.</w:t>
        <w:br/>
        <w:t>6.6.14. Использовать списанные вагоны под производственно-бытовые нужды не допускается. В исключительных случаях с разрешения начальника метрополитена допускается использование исключенных из инвентарного парка вагонов под производственно-бытовые нужды с оснащением их средствами пожаротушения и выполнением других условий, обеспечивающих пожарную безопасность: места установки согласовываются с государственным пожарным надзором.</w:t>
        <w:br/>
        <w:t>6.6.15. В электро- и мотодепо запрещается:</w:t>
        <w:br/>
        <w:t>- ремонтировать спецплатформы при наличии на них баллонов со сжатыми, сжиженными газами, газогенераторными аппаратами или ем костями с ЛВЖ и ПК:</w:t>
        <w:br/>
        <w:t>- ремонтировать мототранспорт с баками, наполненными бензином, и картерами, заполненными маслом, кроме регулировки двигателя по согласованию с военизированной пожарной охраной метрополитена. сушить свежеокрашенные вагоны электронагревательными приборами открытого типа:</w:t>
        <w:br/>
        <w:t>- ставить в депо цистерны, мотовозы и автомашины, груженные ЛВЖ и ПК:</w:t>
        <w:br/>
        <w:t>- использовать ходовые рельсы и металлические конструкции в, качестве второго провода при электросварочных работах.</w:t>
        <w:br/>
        <w:t>6.6.16. Огневые и огнеопасные работы при ремонте подвижного состава разрешаются только в местах, установленных приказом начальника электродепо и по согласованию с ГПС метрополитена.</w:t>
      </w:r>
    </w:p>
    <w:p>
      <w:pPr>
        <w:pStyle w:val="Style15"/>
        <w:rPr/>
      </w:pPr>
      <w:r>
        <w:rPr>
          <w:rStyle w:val="StrongEmphasis"/>
        </w:rPr>
        <w:t>6.7. Электроподвижной состав метрополитена</w:t>
      </w:r>
      <w:r>
        <w:rPr/>
        <w:br/>
        <w:t>6.7.1. Ответственность за пожарную безопасность вагонов возлагается на руководителей и должностных лиц электродепо, согласно приписке вагонов.</w:t>
        <w:br/>
        <w:t>6.7.2. Ответственность за обеспечение выхода на линию технически исправного и укомплектованного средствами пожаротушения электропоезда возлагается на мастера комплексной бригады. Ответственность за своевременную информацию и принятие мер по обеспечению безопасности пассажиров в случае возникновения пожара в электропоезде, а также тушение пожара до прибытия пожарной охраны возлагается на машиниста поезда. Салоны вагонов (в т.ч. под сидениями и аппаратные отсеки) должны быть очищены от горючих отложений. Не допускается выход на линию вагонов, из агрегатов которых проходит утечка (падение) смазки на путь.</w:t>
        <w:br/>
        <w:t>6.7.3. Кабины машинистов электропоездов должны быть оборудованы пепельницами из негорючих материалов. Пепельницы должны быть закреплены и закрыты крышками.</w:t>
        <w:br/>
        <w:t>6.7.4. Электрическое оборудование подвижного состава должно иметь надежную защиту установленного образца, все виды предохранительных устройств должны быть замаркированы с указанием на них номинального тока и дата проверки.</w:t>
        <w:br/>
        <w:t>6.7.5. Двери аппаратных отсеков вагона и люки в полу для доступа к тяговым двигателям должны легко открываться. У машиниста должны быть приспособления для их открывания.</w:t>
        <w:br/>
        <w:t>6.7.6. Электроподвижной состав во время ночных отстоев в депо, на станциях и в тоннелях не должен использоваться для отдыха рабочих.</w:t>
        <w:br/>
        <w:t>6.7.7. В зимнее время в вагонах, работающих на открытых участках линий метрополитена, не разрешается закрывать вентиляционные короба горючими материалами.</w:t>
        <w:br/>
        <w:t>6.7.8. Установка электропечей под сидениями вагонов, эксплуатируемых на открытых линиях метрополитена, должна проводиться в соответствии с проектом, утвержденным в установленном порядке.</w:t>
        <w:br/>
        <w:t>6.7.9. Переносные электролампы, применяемые для осмотра подвижного состава, должны иметь напряжение не выше 42 В. Лампы должны быть защищены от механических повреждений.</w:t>
        <w:br/>
        <w:t>6.7.10. Локомотивной бригаде запрещается:</w:t>
        <w:br/>
        <w:t>- выбрасывать на перегонах и станциях окурки, спички и горючий мусор:</w:t>
        <w:br/>
        <w:t>- перевозить в пассажирских вагонах ЛВЖ и ГЖ. взрывчатые. едкие и ядовитые вещества, а также баллоны со сжатыми и сжиженными горючими газами.</w:t>
        <w:br/>
        <w:t>6.7.11. Огнетушители в вагонах должны быть закреплены и находиться в легкодоступных местах.</w:t>
        <w:br/>
        <w:t>6.7.12. Перед выходом поезда на линию следует .проверить исправность электрооборудования и отопления, чистоту, наличие и исправность первичных средств пожаротушения и связи, возможность открывания дверей аппаратных отсеков и люков в полу вагона для доступа к тяговым двигателям. Выявленные нарушения необходимо устранить, о чем сделать запись в журнале регламентных работ. До устранения нарушений выход поезда на линию запрещается.</w:t>
      </w:r>
    </w:p>
    <w:p>
      <w:pPr>
        <w:pStyle w:val="Style15"/>
        <w:rPr/>
      </w:pPr>
      <w:r>
        <w:rPr>
          <w:rStyle w:val="StrongEmphasis"/>
        </w:rPr>
        <w:t>6.8. Средства связи, сигнализации и пожаротушения</w:t>
      </w:r>
      <w:r>
        <w:rPr/>
        <w:br/>
        <w:t>6.8.1. У всех средств связи размещаются таблички о порядке сигналов и вызове пожарной охраны. Звуковой сигнал о срабатывании приемных аппаратов пожарной сигнализации, установленных в кабине ДСП, должен дублироваться на платформе станции. На неисправных приборах пожарной сигнализации и телефонных аппаратах должны размещаться таблички "не работает". На каждой станции и в кабине ДСП должен быть исправный мегафон.</w:t>
        <w:br/>
        <w:t>6.8.2. Для хранения огнетушителей на станциях должны быть оборудованы специальные ящики. Огнетушители большой вместимости типа (ОП-100. ОП-50 и т.п.) должны храниться в специальных ящиках. обеспечивающих свободный доступ к ним. На дверях ящиков и ниш должны быть указатели установленного образца.</w:t>
        <w:br/>
        <w:t>6.8.3. Пожарные рукава должны иметь длину не менее 20 м (в каждом торце станции по обоим путям, в каждом конце коридора меж ду станциями, а также в начале, середине и конце каждого тупика - не менее 40 м, либо два рукава по 20 м) подсоединены к пожарным кранам и стволам. Пожарные краны в оборотных съездах и местах отстоя подвижного состава должны иметь указатели. Крышки люков пожарных кранов должны быть обозначены соответствующими символами и надписями.</w:t>
        <w:br/>
        <w:t>6.8.4. О всех ремонтных работах, связанных с отключением систем пожаротушения и извещения о пожаре, должны ставиться в известность пожарная охрана метрополитена, руководитель объекта. ДСП, дежурные диспетчеры и поездной диспетчер.</w:t>
        <w:br/>
        <w:t>6.8.5. Отключение водопроводных сетей станции от тоннельных участков перекрытием задвижек в торцах станции не допускается. Разрешается только временное переключение задвижек в аварийных ситуациях.</w:t>
        <w:br/>
        <w:t>6.8.6. Трубопроводы пожарно-хозяйственного водопровода, проходящие в зоне вентиляционных шахт и других участков с минусовой температурой в зимнее время, должны утепляться и обеспечивать бесперебойную подачу воды в случае пожара в любое время. При не возможности утепления пожарно-хозяйственный водопровод должен прокладываться сухотрубами с установкой в конце линий электрозадвижек.</w:t>
      </w:r>
    </w:p>
    <w:p>
      <w:pPr>
        <w:pStyle w:val="Style15"/>
        <w:jc w:val="right"/>
        <w:rPr/>
      </w:pPr>
      <w:r>
        <w:rPr/>
        <w:t>Приложение 4</w:t>
        <w:br/>
        <w:t xml:space="preserve">к постановлению Правительства Москвы </w:t>
        <w:br/>
        <w:t>от 6 октября 1998 года № 755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Перечень нормативных документов подлежащих приведению в соответствие с требованиями международных стандартов</w:t>
      </w:r>
    </w:p>
    <w:p>
      <w:pPr>
        <w:pStyle w:val="Style15"/>
        <w:rPr/>
      </w:pPr>
      <w:r>
        <w:rPr/>
        <w:t>1. МГСН 3.01-96 "Жилые здания".</w:t>
      </w:r>
    </w:p>
    <w:p>
      <w:pPr>
        <w:pStyle w:val="Style15"/>
        <w:rPr/>
      </w:pPr>
      <w:r>
        <w:rPr/>
        <w:t>2. МГСН 4.04-94 "Многофункциональные здания и комплексы".</w:t>
      </w:r>
    </w:p>
    <w:p>
      <w:pPr>
        <w:pStyle w:val="Style15"/>
        <w:rPr/>
      </w:pPr>
      <w:r>
        <w:rPr/>
        <w:t>3. МГСН 1.01-97 часть 1 "Временные нормы и правила проектирования планировки и застройки г. Москвы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8:14:00Z</dcterms:created>
  <dc:creator>MaD_DeN</dc:creator>
  <dc:description/>
  <dc:language>en-US</dc:language>
  <cp:lastModifiedBy>MaD_DeN</cp:lastModifiedBy>
  <dcterms:modified xsi:type="dcterms:W3CDTF">2003-12-01T08:15:00Z</dcterms:modified>
  <cp:revision>1</cp:revision>
  <dc:subject/>
  <dc:title>Приложение 3 </dc:title>
</cp:coreProperties>
</file>