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егистрировано в Минюсте РФ 27 июня 2003 г. N 4837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ИСТЕРСТВО РОССИЙСКОЙ ФЕДЕРАЦИИ ПО ДЕЛАМ ГРАЖДАНСКОЙ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РОНЫ, ЧРЕЗВЫЧАЙНЫМ СИТУАЦИЯМ И ЛИКВИДАЦИИ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СТВИЙ СТИХИЙНЫХ БЕДСТВИЙ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АЗ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20 июня 2003 г. N 323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 УТВЕРЖДЕНИИ НОРМ ПОЖАРНОЙ БЕЗОПАСНОСТИ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РОЕКТИРОВАНИЕ СИСТЕМ ОПОВЕЩЕНИЯ ЛЮДЕЙ О ПОЖАРЕ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ДАНИЯХ И СООРУЖЕНИЯХ" (НПБ 104-03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В соответствии с Федеральным законом от 21 декабря 1994 г. N 69-ФЗ "О пожарной безопасности" (Собрание законодательства Российской Федерации, 1994, N 35, ст. 3649; 1995, N 35, ст. 3503; 1996,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17, ст. 1911; 1998,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4, ст. 430; 2000,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46, ст. 4537; 2001,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1 (ч.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), ст. 2;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33 (ч.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), ст. 3413; 2002,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1 (ч.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), ст. 2, N 30, ст. 3033; 2003, N 2, ст. 167) и Указом Президента Российской Федерации от 21 сентября 2002 г. N 1011 "Вопросы Министерства Российской Федерации по делам гражданской обороны, чрезвычайным ситуациям и ликвидации последствий стихийных бедствий" (Собрание законодательства Российской Федерации, 2002, N 38, ст. 3585) приказываю: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Утвердить согласованные с Государственным комитетом Российской Федерации по строительству и жилищно-коммунальному комплексу прилагаемые нормы пожарной безопасности "Проектирование систем оповещения людей о пожаре в зданиях и сооружениях" (НПБ 104-03) и ввести их в действие с 30 июня 2003 г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Настоящий Приказ довести до заместителей Министра, начальников (руководителей) департаментов, начальника Главного управления Государственной противопожарной службы, начальников управлений и самостоятельных отделов центрального аппарата МЧС России, начальников региональных центров по делам гражданской обороны, чрезвычайным ситуациям и ликвидации последствий стихийных бедствий, пожарно-технических научно-исследовательских и образовательных учреждений в установленном порядке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истр</w:t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.К.ШОЙГУ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Приказу МЧС России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20.06.2003 N 323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Ы ПОЖАРНОЙ БЕЗОПАСНОСТИ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ИСТЕМЫ ОПОВЕЩЕНИЯ И УПРАВЛЕНИЯ ЭВАКУАЦИЕЙ ЛЮДЕЙ</w:t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>ПРИ ПОЖАРАХ В ЗДАНИЯХ И СООРУЖЕНИЯХ" (НПБ 104-03)</w:t>
      </w:r>
    </w:p>
    <w:p>
      <w:pPr>
        <w:pStyle w:val="Heading1"/>
        <w:rPr/>
      </w:pPr>
      <w:r>
        <w:rPr/>
        <w:t>1. Область применения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 Настоящие нормы устанавливают требования пожарной безопасности к системам оповещения и управления эвакуацией (СОУЭ) людей при пожарах в зданиях и сооружениях (далее - зданиях)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 Настоящие нормы устанавливают типы СОУЭ и определяют перечень зданий, подлежащих оснащению этими системами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3. При проектировании СОУЭ наряду с настоящими нормами следует руководствоваться также другими нормативными документами, утвержденными в установленном законом порядке.</w:t>
      </w:r>
    </w:p>
    <w:p>
      <w:pPr>
        <w:pStyle w:val="Heading1"/>
        <w:rPr/>
      </w:pPr>
      <w:r>
        <w:rPr/>
        <w:t>2. Термины и определения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стоящих нормах приняты термины и определения (за исключением приведенных ниже) в соответствии с СТ СЭВ 383, ГОСТ 12.1.003, ГОСТ 12.1.004, ГОСТ 12.1.033, ГОСТ Р 12.4.026, НПБ 77, НПБ 88 и СНиП 21-01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 оповещения и управления эвакуацией (СОУЭ) – комплекс организационных мероприятий и технических средств, предназначенный для своевременного сообщения людям информации о возникновении пожара и (или) необходимости и путях эвакуации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на пожарного оповещения - часть здания, где проводится одновременное и одинаковое по способу оповещение людей о пожаре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ческие средства оповещения - звуковые, речевые, световые и комбинированные пожарные оповещатели, приборы управления ими, а также эвакуационные знаки пожарной безопасности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ический указатель - эвакуационный знак пожарной безопасности с постоянным смысловым значением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намический указатель - эвакуационный знак пожарной безопасности с изменяемым смысловым значением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матическое управление - приведение в действие СОУЭ командным импульсом автоматических установок пожарной сигнализации или пожаротушения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автоматическое управление - приведение в действие СОУЭ диспетчером при получении командного импульса от автоматических установок пожарной сигнализации или пожаротушения.</w:t>
      </w:r>
    </w:p>
    <w:p>
      <w:pPr>
        <w:pStyle w:val="Heading1"/>
        <w:rPr/>
      </w:pPr>
      <w:r>
        <w:rPr/>
        <w:t>3. Общие положения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 Оповещение и управление эвакуацией людей при пожаре должно осуществляться одним из следующих способов или их комбинацией: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ачей звуковых и (или) световых сигналов во все помещения здания с постоянным или временным пребыванием людей;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нсляцией текстов о необходимости эвакуации, путях эвакуации, направлении движения и других действиях, направленных на обеспечение безопасности людей;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нсляцией специально разработанных текстов, направленных на предотвращение паники и других явлений, усложняющих эвакуацию;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мещением эвакуационных знаков безопасности на путях эвакуации;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ением эвакуационных знаков безопасности;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ением эвакуационного освещения;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>дистанционным открыванием дверей эвакуационных выходов (например, оборудованных электромагнитными замками);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ью пожарного поста-диспетчерской с зонами пожарного оповещения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 СОУЭ должна проектироваться с целью реализации планов эвакуации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>При проектировании СОУЭ должна предусматриваться возможность ее сопряжения с системой оповещения гражданской обороны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 СОУЭ должна включаться от командного импульса, формируемого автоматической установкой пожарной сигнализации или пожаротушения, за исключением случаев, приведенных в п. 3.4 и 3.6  настоящих норм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4. Допускается использовать в СОУЭ дистанционное и местное включение &lt;*&gt;, если в соответствии с нормативными документами для данного вида зданий не требуется оснащение автоматическими установками пожаротушения и автоматической пожарной сигнализацией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Термины дистанционное и местное включение определены в нормативных документах по пожарной безопасности, утвержденных в установленном порядке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ковые элементы должны быть выполнены и размещены в соответствии с требованиями, предъявляемыми к ручным пожарным извещателям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5. Допускается осуществлять включение СОУЭ при срабатывании одного пожарного извещателя, если выполняются условия, изложенные в нормативных документах по пожарной безопасности, утвержденных в установленном порядке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6. Допускается использовать в СОУЭ 3 - 5-го типов полуавтоматическое управление, а также дистанционное и местное включение в отдельных зонах оповещения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бор вида управления определяется организацией-проектировщиком в зависимости от функционального назначения, конструктивных и объемно-планировочных решений здания исходя из условия обеспечения безопасной эвакуации людей при пожаре. В качестве такого условия могут быть применены требования нормативных документов по пожарной безопасности, утвержденных в установленном порядке в части обеспечения безопасности людей при пожаре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7. При разделении здания на зоны оповещения должна разрабатываться специальная очередность оповещения людей, находящихся в защищаемом объекте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8. Размеры зон пожарного оповещения, специальная очередность оповещения и время начала оповещения в отдельных зонах определяются, исходя из условия обеспечения безопасной эвакуации людей при пожаре. Допускается в качестве такого условия использовать требования нормативных документов по пожарной безопасности, утвержденных в установленном порядке в части обеспечения безопасности людей при пожаре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9. СОУЭ должна функционировать в течение времени, необходимого для завершения эвакуации людей из здания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да и кабели соединительных линий СОУЭ следует прокладывать в строительных конструкциях, коробах или каналах из негорючих материалов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0. Исполнение технических средств оповещения должно соответствовать требованиям нормативных документов по пожарной безопасности, утвержденных в установленном порядке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1. Размещение световых указателей и эвакуационных знаков пожарной безопасности должно выполняться в соответствии с требованиями нормативных документов по пожарной безопасности, утвержденных в установленном порядке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2. Эвакуационное освещение предусматривается в соответствии с требованиями нормативных документов по пожарной безопасности, утвержденных в установленном порядке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3. Эвакуационные световые указатели включаются одновременно с основными осветительными приборами рабочего освещения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ускается использовать эвакуационные световые указатели, автоматически включаемые при получении СОУЭ командного импульса о начале оповещения о пожаре и (или) аварийном прекращении питания рабочего освещения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овые указатели "Выход" в зрительных, демонстрационных, выставочных и других залах должны включаться на время пребывания людей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4. Звуковые сигналы СОУЭ должны обеспечивать общий уровень звука, уровень звука постоянного шума вместе со всеми сигналами, производимыми оповещателями, не менее 75 дБА на расстоянии 3 м от оповещателя, но не более 120 дБА в любой точке защищаемого помещения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5. Для обеспечения четкой слышимости звуковые сигналы СОУЭ должны обеспечивать уровень звука не менее чем на 15 дБА выше допустимого уровня звука постоянного шума в защищаемом помещении. Измерение проводится на расстоянии 1,5 м от уровня пола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6. В спальных помещениях звуковые сигналы СОУЭ должны иметь уровень звука не менее чем на 15 дБА выше уровня звука постоянного шума в защищаемом помещении, но не менее 70 дБА. Измерения проводятся на уровне головы спящего человека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7. Настенные звуковые оповещатели, как правило, должны крепиться на высоте не менее 2,3 м от уровня пола, но расстояние от потолка до оповещателя должно быть не менее 150 мм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8. В защищаемых помещениях, где люди находятся в шумозащитном снаряжении, или с уровнем звука шума более 95 дБА, звуковые оповещатели должны комбинироваться со световыми, допускается использование световых мигающих оповещателей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9. Речевые оповещатели должны воспроизводить нормально слышимые частоты в диапазоне от 200 до 5000 Гц. Уровень звука информации от речевых оповещателей должен соответствовать требованиям настоящих норм для звуковых оповещателей, изложенных в п. п. 3.14 - 3.16 настоящих норм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0. Установка громкоговорителей и других речевых оповещателей в защищаемых помещениях должна исключать концентрацию и неравномерное распределение отраженного звука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1. Настенные речевые оповещатели должны располагаться таким образом, чтобы их верхняя часть была на расстоянии не менее 2,3 м от уровня пола, но расстояние от потолка до верхней части оповещателя должно быть не менее 150 мм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2. Количество звуковых и речевых пожарных оповещателей, их расстановка и мощность должны обеспечивать уровень звука во всех местах постоянного или временного пребывания людей в соответствии с требованиями п. п. 3.14 - 3.16 настоящих норм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3. Оповещатели не должны иметь регуляторов громкости и должны подключаться к сети без разъемных устройств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4.  Звуковые сигналы оповещения должны отличаться по тональности от звуковых сигналов другого назначения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5. Коммуникации СОУЭ допускается проектировать совмещенными с радиотрансляционной сетью здания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6. Требования к электроснабжению, заземлению, занулению, выбору кабелей и проводов сетей СОУЭ следует принимать в соответствии с требованиями нормативных документов по пожарной безопасности, утвержденных в установленном порядке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7. Управление СОУЭ должно осуществляться из помещения пожарного поста-диспетчерской или другого специального помещения, отвечающего требованиям, изложенным в нормативных документах по пожарной безопасности, утвержденных в установленном порядке.</w:t>
      </w:r>
    </w:p>
    <w:p>
      <w:pPr>
        <w:pStyle w:val="Heading1"/>
        <w:rPr/>
      </w:pPr>
      <w:r>
        <w:rPr/>
        <w:t>4. Типы систем оповещения и управления эвакуацией людей при пожарах в зданиях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 Нормами предусмотрено 5 типов СОУЭ, в зависимости от способа оповещения, деления здания на зоны оповещения и других характеристик, приведенных в таблице 1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cs="Courier New" w:ascii="Courier New" w:hAnsi="Courier New"/>
        </w:rPr>
        <w:t>Таблица 1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Характеристика СОУЭ             | Наличие указанных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                           |  характеристик у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                           |различных типов СОУЭ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                           |--------------------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                           | 1 | 2 | 3 | 4 | 5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-----------+---+---+---+---+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. Способы оповещения:                     |   |   |   |   |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Звуковой (сирена, тонированный сигнал и |   |   |   |   |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др.)                                       | + | + | * | * |  *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Речевой (передача специальных текстов)  | - | - | + | + |  +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Световой:                               |   |   |   |   |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а) световые мигающие указатели          | * | * | * | * |  *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б) световые оповещатели "Выход"         | * | + | + | + |  +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в) статические указатели направления    |   |   |   |   |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движения                                   | - | * | * | + |  *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г) динамические указатели направления   |   |   |   |   |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движения                                   | - | - | - | * |  +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2. Разделение здания на зоны пожарного опо-|   |   |   |   |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вещения                                    | - | - | * | + |  +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3. Обратная связь зон оповещения с помеще- |   |   |   |   |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нием пожарного поста-диспетчерской         | - | - | * | + |  +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4. Возможность реализации нескольких вари- |   |   |   |   |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антов организации эвакуации из каждой зоны |   |   |   |   |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оповещения                                 | - | - | - | * |  +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5. Координированное управление из одного   |   |   |   |   |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ожарного поста-диспетчерской всеми систе- |   |   |   |   |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мами здания, связанными с обеспечением бе- |   |   |   |   |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зопасности людей при пожаре                | - | - | - | - |  +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Примечания. 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+ требуется; * допускается; - не требуется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Допускается использование звукового способа оповещения для СОУЭ 3 - 5 типов в отдельных зонах оповещения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В зданиях, где находятся (работают, проживают, проводят досуг) глухие и слабослышащие люди, требуется использование световых или световых мигающих оповещателей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СОУЭ 3 - 5 типов относятся к автоматизированным системам.</w:t>
      </w:r>
    </w:p>
    <w:p>
      <w:pPr>
        <w:pStyle w:val="Heading1"/>
        <w:rPr/>
      </w:pPr>
      <w:r>
        <w:rPr/>
        <w:t>5. Определение типов систем оповещения и управления эвакуацией людей при пожаре для зданий и сооружений различного назначения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 Тип СОУЭ для зданий определяется по таблице 2. Допускается использование более высокого типа СОУЭ для зданий при соблюдении условия обеспечения безопасной эвакуации людей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cs="Courier New" w:ascii="Courier New" w:hAnsi="Courier New"/>
        </w:rPr>
        <w:t>Таблица 2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Группа зданий,|  Значение  |Наиболь- |   Тип СОУЭ   |Примечания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комплексов и |нормативного|шее чис- |--------------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сооружений  | показателя |ло этажей| 1| 2| 3| 4| 5|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(наименование |            |         |  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нормативного |            |         |  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показателя) |            |         |  |  |  |  |  |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+------------+---------+--+--+--+--+--+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. Предприятия|До 800      |    1    | *|  |  |  |  |Помещения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бытового об-  |800 - 1000  |    2    |  | *|  |  |  |площадью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луживания,   |1000 - 2500 |    6    |  |  | *|  |  |более 200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банки (площадь|Более 2500  | Более 6 |  |  |  | *| *|м2, разме-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ожарного от- |            |         |  |  |  |  |  |щаемые в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ека, м2)     |            |         |  |  |  |  |  |составе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2. Парикмахер-|До 300      |         | *|  |  |  |  |торговых и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кие, мастер- |300 и более |         |  | *|  |  |  |обществен-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кие по ремон-|            |         |  |  |  |  |  |ных цент-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ту и т.п.,    |            |         |  |  |  |  |  |ров или в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размещаемые в |            |         |  |  |  |  |  |обществен-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общественных  |            |         |  |  |  |  |  |ных зданиях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зданиях (пло- |            |         |  |  |  |  |  |другого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щадь, м2)     |            |         |  |  |  |  |  |назначения,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3. Предприятия|До 50       |    2    | Не требуется |рассматри-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общественного |До 50       | Более 2 | *|  |  |  |  |ваются как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итания (вмес-|50 - 200    |         |  | *|  |  |  |самостоя-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тимость, чел.)|200 - 1000  |         |  |  | *|  |  |тельные зо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Более 1000  |         |  |  |  | *| *|ны оповеще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        |  |  |  |  |  |ния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Размещаемые в |            |         |  |  |  |  |  |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одвале (цо-  |            |         |  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коле)         |      -     |         |  |  | *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+------------+---------+--+--+--+--+--+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4. Бани и бан-|До 20       |         | *|  |  |  |  |Встроенные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но-оздорови-  |20 и более  |         |  | *|  |  |  |бани (сау-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тельные комп- |            |         |  |  |  |  |  |ны) рас-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лексы (кол-во |            |         |  |  |  |  |  |сматривают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мест, чел.)   |            |         |  |  |  |  |  |ся как са-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        |  |  |  |  |  |мостоятель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        |  |  |  |  |  |ные зоны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+------------+---------+--+--+--+--+--+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5. Предприятия|До 500      |    1    | *|  |  |  |  |Торговые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торговли (ма- |500 - 3500  |    2    |  | *|  |  |  |залы пло-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газины, рынки)|Более 3500  |    5    |  |  | *|  |  |щадью более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(площадь по-  |            |         |  |  |  |  |  |100 м2 в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жарного отсе- |            |         |  |  |  |  |  |зданиях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ка, м2)       |            |         |  |  |  |  |  |иного наз-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Торговые залы |Без ест. ос-|         |  |  |  |  |  |начения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вещения     |         |  |  | *|  |  |рассматри-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        |  |  |  |  |  |ваются как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        |  |  |  |  |  |самостоя-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        |  |  |  |  |  |тельные зо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        |  |  |  |  |  |ны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+------------+---------+--+--+--+--+--+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6. Дошкольные |До 100      |    1    | *|  |  |  |  |В дошколь-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учреждения    |100 - 150   |    2    |  | *|  |  |  |ных учреж-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(число мест)  |151 - 350   |    3    |  |  | *|  |  |дениях опо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пециальные   |            |         |  |  |  |  |  |вещается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детские учреж-|            |         |  |  |  |  |  |только слу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дения         |      -     |    -    |  | *|  |  |  |жебный пер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+------------+---------+--+--+--+--+--|сонал. При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7. Школы и    |До 270      |    1    | *|  |  |  |  |размещении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учебные корпу-|270 - 350   |    2    |  | *|  |  |  |в одном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а школ-интер-|351 - 1600  |    3    |  |  | *|  |  |здании дош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натов (число  |Более 1600  | Более 3 |  |  |  | *| *|кольных уч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мест в здании,|            |         |  |  |  |  |  |реждений и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чел.)         |            |         |  |  |  |  |  |начальной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пециальные   |            |         |  |  |  |  |  |школы (или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школы и школы-|            |         |  |  |  |  |  |жилых поме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интернаты     |            |         |  |  | *|  |  |щений для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пальные кор- |До 100      |    1    | *|  |  |  |  |персонала)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уса школ-ин- |101 - 200   |    3    |  | *|  |  |  |общей вмес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тернатов и    |Более 200   |    4    |  |  | *|  |  |тимостью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других детских|            |         |  |  |  |  |  |более 50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домов (число  |            |         |  |  |  |  |  |чел. они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мест в здании)|            |         |  |  |  |  |  |выделяются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        |  |  |  |  |  |в самостоя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        |  |  |  |  |  |тельные зо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        |  |  |  |  |  |ны оповеще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        |  |  |  |  |  |ния. В шко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        |  |  |  |  |  |ле оповеща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        |  |  |  |  |  |ется снача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        |  |  |  |  |  |ла персо-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        |  |  |  |  |  |нал, затем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        |  |  |  |  |  |учащиеся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+------------+---------+--+--+--+--+--+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8. Учебные    |            |  До 4   |  | *|  |  |  |Помещения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корпуса сред- |            |  4 - 9  |  |  | *|  |  |аудиторий,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них специаль- |            | Более 9 |  |  |  | *| *|актовых за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ных и высших  |            |         |  |  |  |  |  |лов собра-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учебных заве- |            |         |  |  |  |  |  |ний и дру-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дений         |            |         |  |  |  |  |  |гих зальных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        |  |  |  |  |  |помещений с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        |  |  |  |  |  |числом мест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        |  |  |  |  |  |более 300,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        |  |  |  |  |  |а также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        |  |  |  |  |  |расположен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        |  |  |  |  |  |ных выше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        |  |  |  |  |  |6-го этажа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        |  |  |  |  |  |с количест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        |  |  |  |  |  |вом мест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        |  |  |  |  |  |менее 300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        |  |  |  |  |  |рассматри-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        |  |  |  |  |  |ваются как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        |  |  |  |  |  |самостоя-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        |  |  |  |  |  |тельные зо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        |  |  |  |  |  |ны оповеще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        |  |  |  |  |  |ния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+------------+---------+--+--+--+--+--+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9. Зрелищные  |            |         |  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учреждения    |            |         |  |  |  |  |  |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(театры, цирки|            |         |  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и др.):       |            |         |  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круглогодич- |До 300      |    1    | *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ного действия |300 - 800   |    2    |  | *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(наибольшая   |Более 800   |    3    |  |  | *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вместимость   |            |         |  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зала, чел.)   |            |         |  |  |  |  |  |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сезонного    |            |         |  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действия:     |            |         |  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а) закрытые  |До 600      |    1    | *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600 и более |    1    |  | *|  |  |  |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б) открытые  |До 800      |    1    | *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800 и более |    1    |  | *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клубы        |До 400      |    2    | *|  |  |  |  |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400 - 600   |    3    |  | *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Более 600   | Более 3 |  |  | *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0. Здания,   |До 200      |    3    |  | *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крытые и от-  |200 - 1000  | Более 3 |  |  | *|  |  |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крытые соору- |Более 1000  |         |  |  |  | *| *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жения физкуль-|            |         |  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турно-оздоро- |            |         |  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вительного и  |            |         |  |  |  |  |  |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портивного   |            |         |  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назначения    |            |         |  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(число мест)  |            |         |  |  |  |  |  |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+------------+---------+--+--+--+--+--+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1. Лечебные  |До 60       |         |  | *|  |  |  |Помещения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учреждения    |60 и более  |         |  |  | *|  |  |лечебных,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(число койко- |            |         |  |  |  |  |  |амбулатор-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мест):        |            |         |  |  |  |  |  |но-поликли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        |  |  |  |  |  |нических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сихиатричес- |            |         |  |  |  |  |  |учреждений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кие больницы  |     -      |         |  |  | *|  |  |и аптек,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        |  |  |  |  |  |расположен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амбулаторно-  |До 90       |         |  | *|  |  |  |ных в зда-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оликлиничес- |90 и более  |         |  |  | *|  |  |ниях иного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кие учрежде-  |            |         |  |  |  |  |  |назначения,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ния (посещения|            |         |  |  |  |  |  |рассматри-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в смену, чел.)|            |         |  |  |  |  |  |ваются как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        |  |  |  |  |  |самостоя-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        |  |  |  |  |  |тельные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        |  |  |  |  |  |зоны опове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        |  |  |  |  |  |щения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+------------+---------+--+--+--+--+--+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2. Санатории,|            |  До 10  |  | *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учреждения от-|            |   10 и  |  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дыха и туризма|            |  более  |  |  | *|  |  |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ри наличии в |            |         |  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пальных кор- |            |         |  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усах пищебло-|            |         |  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ков и помеще- |            |         |  |  |  |  |  |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ний культурно-|            |         |  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массового наз-|            |         |  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начения       |            |         |  |  |  | *| *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        |  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3. Детские   |            |         |  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оздоровитель- |            |         |  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ные лагеря:   |            |         |  |  |  |  |  |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круглогодич- |            |         |  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ного действия |            |         |  | *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летние IV - V|            |         |  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тепени огне- |            |         |  |  |  |  |  |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тойкости     |            |         | *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+------------+---------+--+--+--+--+--+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4. Библиотеки|            |         |  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и архивы:     |            |         |  | *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при наличии  |            |         |  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читальных за- |            |         |  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лов (кол-во   |            |         |  |  |  |  |  |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мест более 50 |            |         |  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чел.)         |            |         |  |  | *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хранилища    |            |         |  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(книгохранили-|            |         |  |  |  |  |  |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ща)           |            |         | *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+------------+---------+--+--+--+--+--+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5. Учреждения|            |   До 6  |  | *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органов управ-|            |  6 - 16 |  |  | *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ления, проект-|            |         |  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но-конструк-  |            |         |  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торские орга- |            |         |  |  |  |  |  |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низации, НИИ, |            |         |  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информационные|            |         |  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центры и дру- |            |         |  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гие админист- |            |         |  |  |  |  |  |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ративные зда- |            |         |  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ния           |            |         |  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        |  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6. Музеи и   |До 500      |    3    |  | *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выставки      |500 - 1000  | Более 3 |  |  | *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(число посе-  |Более 1000  |         |  |  |  | *| *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тителей)      |            |         |  |  |  |  |  |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        |  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7. Вокзалы   |            |    1    |  | *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более 1 |  |  | *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        |  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8. Гостиницы,|До 50       |  До 3   |  | *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общежития и   |Более 50    |  3 - 9  |  |  | *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кемпинги (вме-|            | Более 9 |  |  |  | *| *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тимость,     |            |         |  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чел.)         |            |         |  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+------------+---------+--+--+--+--+--+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9. Жилые зда-|            |         |  |  |  |  |  |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ния:          |            |         |  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секционного  |            |         |  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типа          |            |  До 10  | Не требуется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10 - 25 | *|  |  |  |  |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        |  |  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коридорного  |            |  До 10  |  | *|  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типа          |            | 10 - 25 |  |  | *|  |  |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+------------+---------+--+--+--+--+--+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20. Производ- |А, Б, В, Г, |    1    | *|  |  |  |  |1 тип СОУЭ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твенные зда- |Д           |         |  |  |  |  |  |допускается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ния и сооруже-|А, Б        |  2 - 6  |  |  | *|  |  |совмещать с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ния (категория|В           |  2 - 8  |  | *|  |  |  |селекторной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здания)       |Г, Д        |  2 - 10 |  | *|  |  |  |связью.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Территории    |            |         |  |  |  |  |  |СОУЭ зданий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объектов по   |            |         |  |  |  |  |  |с категори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взрывопожарной|            |         |  |  |  |  |  |ей А и Б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и пожарной    |            |         |  |  |  |  |  |должны быть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опасности     |            |         |  |  |  |  |  |сблокирова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(производст-  |            |         |  |  |  |  |  |ны с техно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ва, склады,   |            |         |  |  |  |  |  |логической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базы и т.п.)  |            |         |  |  | *|  |  |или пожар-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        |  |  |  |  |  |ной автома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|            |         |  |  |  |  |  |тикой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я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Требуемый тип СОУЭ определяется по значению нормативного показателя. Если число этажей более, чем допускает данный тип СОУЭ для зданий данного функционального назначения, или в таблице 2 нет значения нормативного показателя, то требуемый тип СОУЭ определяется по числу этажей здания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Под нормативным показателем площади пожарного отсека в настоящих нормах понимается площадь этажа между противопожарными стенами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На объектах, где в соответствии с таблицей 2 требуется оборудование здания СОУЭ 4 или 5 типа, окончательное решение по выбору СОУЭ принимается проектной организацией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В помещениях и зданиях, где находятся (работают, проживают, проводят досуг) люди с физическими недостатками (слабовидящие, слабослышащие), СОУЭ должна учитывать эти особенности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62998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13:14:00Z</dcterms:created>
  <dc:creator/>
  <dc:description/>
  <dc:language>en-US</dc:language>
  <cp:lastModifiedBy>Эдуард</cp:lastModifiedBy>
  <dcterms:modified xsi:type="dcterms:W3CDTF">2003-07-07T13:15:00Z</dcterms:modified>
  <cp:revision>3</cp:revision>
  <dc:subject/>
  <dc:title>Зарегистрировано в Минюсте РФ 27 июня 2003 г</dc:title>
</cp:coreProperties>
</file>