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регистрировано в Минюсте РФ 27 июня 2003 г. N 4836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ИНИСТЕРСТВО РОССИЙСКОЙ ФЕДЕРАЦИИ ПО ДЕЛАМ ГРАЖДАНСК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ОБОРОНЫ, ЧРЕЗВЫЧАЙНЫМ СИТУАЦИЯМ И ЛИКВИД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ОСЛЕДСТВИЙ СТИХИЙНЫХ БЕДСТВИЙ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ПРИКА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от 18 июня 2003 г. N 315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ОБ УТВЕРЖДЕНИИ НОР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ОЖАРНОЙ БЕЗОПАСНОСТИ "ПЕРЕЧЕНЬ ЗДАНИЙ, СООРУЖЕНИЙ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ПОМЕЩЕНИЙ И ОБОРУДОВАНИЯ, ПОДЛЕЖАЩИХ ЗАЩИТ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ВТОМАТИЧЕСКИМИ УСТАНОВКАМИ ПОЖАРОТУШ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АВТОМАТИЧЕСКОЙ ПОЖАРНОЙ СИГНАЛИЗАЦИЕЙ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НПБ 110-03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17, ст. 1911; 1998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4, ст. 430; 2000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46, ст. 4537; 2001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1 (ч.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), ст. 2;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33 (ч.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), ст. 3413; 2002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1 (ч.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), ст. 2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30, ст. 3033; 2003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2, ст. 167) и Указом Президента Российской Федерации от 21 сен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 3585) приказываю: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вердить прилагаемые нормы пожарной безопасности 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 (НПБ 110-03) и ввести их в действие с 30 июня 2003 г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р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К.ШОЙГУ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иказу МЧС России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8.06.2003 N 315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Ы ПОЖАРНОЙ БЕЗОПАСНО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РЕЧЕНЬ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Й, СООРУЖЕНИЙ, ПОМЕЩЕНИЙ И ОБОРУДОВАНИЯ,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ЕЖАЩИХ ЗАЩИТЕ АВТОМАТИЧЕСКИМИ УСТАНОВКАМ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АРОТУШЕНИЯ И АВТОМАТИЧЕСКОЙ ПОЖАРНОЙ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ИЗАЦИЕЙ" (НПБ 110-03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стоящие нормы устанавливают основные требования пожарной безопасности, регламентирующие защиту зданий, сооружений, помещений и оборудования на всех этапах их создания и эксплуатации автоматическими установками пожаротушения (АУПТ) и автоматическими установками пожарной сигнализации (АУПС) &lt;*&gt;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Далее - автоматические установки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, не относящиеся к государственному и муниципальному имуществу, перечисленные в пунктах 1, 2, 7 таблицы 1, пунктах 1 - 8 таблицы 2, пунктах 1 - 15, 16.1, 17.1, 19, 20 таблицы 3, пунктах 1 - 8 таблицы 4 приложения настоящих норм, допускается оборудовать АУПС  без  устройства АУПТ. При этом на указанных объектах должна быть обеспечена безопасность находящихся в них людей и устранена угроза пожара и его опасных факторов для других лиц,  что должно быть подтверждено соответствующими расчетами, а применяемое в АУПС оборудование должно отвечать современным требованиям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бъектах, перечисленных выше, взамен АУПТ также могут предусматриваться автономные установки пожаротушения для защиты отдельных пожароопасных участк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у с настоящими нормами необходимо руководствоваться ведомственными (отраслевыми) и территориальными перечнями, а также другими нормативными документами, утвержденными в установлен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омственные (отраслевые), территориальные перечни, а также другие нормативные документы, определяющие необходимость защиты зданий, сооружений, помещений и оборудования АУПТ и АУПС, разработанные в соответствии с требованиями настоящих норм, согласованию не подлежат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д зданием в настоящих нормах понимается здание в целом или часть здания (пожарные отсеки), выделенные противопожарными стенами 1 типа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нормативным показателем площади помещения в разделе III  обязательного приложения настоящих норм понимается часть здания или сооружения, выделенная ограждающими конструкциями, отнесенными к противопожарным преградам с пределом огнестойкости не менее 0,75 часа (перегородки EI 45, стены и перекрытия REI 45)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Тип автоматической установки тушения, способ тушения, вид огнетушащих средств, тип оборудования установок пожарной автоматики определяется организацией-проектировщиком в зависимости от технологических, конструктивных и объемно-планировочных особенностей защищаемых зданий и помещений с учетом требований действующих нормативно-технических документов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я и помещения, перечисленные в пунктах 3, 6.1, 7, 9, 10, 13 таблицы 1, пунктах 14 - 19,  26 - 29, 32 - 38 таблицы 3, при применении автоматической пожарной сигнализации следует оборудовать дымовыми пожарными извещателями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В зданиях и сооружениях следует защищать соответствующими автоматическими установками все помещения независимо от площади, кроме помещений: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 мокрыми процессами (душевые, санузлы, охлаждаемые камеры, помещения мойки и т.п.)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енткамер (приточных, а также вытяжных, не обслуживающих производственные помещения категории А или Б), насосных водоснабжения, бойлерных и др. помещений для инженерного оборудования здания, в которых отсутствуют горючие материалы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атегории В4 и Д по пожарной опасности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лестничных клеток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Здания, сооружения и помещения, подлежащие оборудованию установками охранной и пожарной сигнализации, рекомендуется защищать охранно-пожарной сигнализацие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Если площадь помещений, подлежащих оборудованию системами автоматического пожаротушения, составляет 40% и более от общей площади этажей здания, сооружения, следует предусматривать оборудование здания, сооружения в целом системами автоматического пожаротушения, за исключением помещений, перечисленных в п. 4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АУПТ  и АУПС должны проектироваться в соответствии с нормативными документами, утвержденными в установлен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Категория зданий и помещений определяется в соответствии с нормативными документами в области пожарной безопасности, утвержденными в установлен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Защита наружных технологических установок с обращением взрывопожароопасных веществ и материалов автоматическими установками тушения и обнаружения пожара определяется ведомственными нормативными документами, согласованными и утвержденными в установлен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Здания, сооружения и помещения, не вошедшие в настоящий Перечень, оборудуются установками пожарной автоматики в соответствии с требованиями отраслевых (ведомственных) нормативных документов, утвержденных в установлен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Согласование проектов систем автоматической противопожарной защиты зданий, сооружений, помещений и оборудования в подразделениях Государственной противопожарной службы проводится в соответствии с нормативными документами по пожарной безопасности и инструкцией по организации и осуществлению государственного пожарного надзора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Перечень зданий и помещений, которые целесообразно оборудовать пожарной автоматикой с передачей сигнала о пожаре по радиотелекоммуникационной системе на центральный узел связи "01" Государственной противопожарной службы определяется соответствующим территориальным подразделением ГПС МЧС России, исходя из их технических возможностей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В разделе III обязательного приложения при определении вида автоматической установки (АУПТ или АУПС) для защиты помещений категории В3 по пожарной опасности нормативный показатель (площадь помещения) допускается увеличивать на 20%.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, представлен в обязательном приложе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Приложе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к НПБ 110-0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(обязательное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I. ЗДАНИЯ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Таблица 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Объект защиты         |      АУПТ     |     АУПС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 Нормативный показатель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1                |       2       |       3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. Здания складов категории В по|Независимо от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жарной опасности  с  хранением|площади и этаж-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  стеллажах  высотой  5,5  м и|ности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олее   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. Здания складов категории В по|Независимо от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жарной опасности,  высотой два|площади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тажа и более (кроме указанных 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. 1)   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. Здания   архивов,  уникальных|    То же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зданий,  отчетов,  рукописей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ругой    документации    особо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ценности            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 Здания   и   сооружения   для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втомобилей:                    |       По СНиП 21-02-99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 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1. Для хранения               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2. Для            технического|         По ВСН 01-89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служивания и ремонта          |                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5. Здания высотой более 30 м (за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сключением   жилых   зданий   и|    площади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оизводственных          здани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атегории  Г  и  Д  по  пожарно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пасности) &lt;1&gt;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6. Жилые здания: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Независимо от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6.1.                  Общежития,|               |    площади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пециализированные   жилые  дома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ля престарелых и инвалидов &lt;2&gt;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6.2. Жилые здания высотой  более|               |     То же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8 м &lt;3&gt;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7. Одноэтажные  здания из легк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еталлических   конструкций    с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лимерными             горючим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теплителями: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7.1. Общественного назначения   |800 м2 &lt;4&gt;     |Менее 800 м2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и более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7.2.    Административно-бытового|1200 м2 и более|Менее 1200 м2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значения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8. Здания   и   сооружения    по|               |Независимо от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ереработке и хранению зерна    |               |площади и этаж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           |ности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9. Здания     общественного  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дминистративно-бытового        |               |    То же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значения  (кроме  указанных  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. п. 11, 13)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 Здания предприятий  торговли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за    исключением    помещений,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казанных в п. 4 настоящих норм,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     помещений    хранения    и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дготовки к продаже мяса, рыбы,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фруктов  и  овощей  (в негорючей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паковке), металлической посуды,|                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егорючих           строительных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териалов):                    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1. Одноэтажные            (за|                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сключением п. 13):             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1.1. При размещении торгового|200 м2 и более |Менее 200 м2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ала  и  подсобных  помещений  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цокольном или подвальном этажах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1.2. При размещении торгового|При площади    |При площади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  подсобных  помещений  зала  в|здания 3500 м2 |здания менее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земной части здания           |и более        |3500 м2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2. Двухэтажные:  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2.1. Общей торговой площадью |3500 м2 и более|Менее 3500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--------------------------------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&lt;1&gt; Высота здания определяется в соответствии с  требованиями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НиП 21-01-97 "Пожарная безопасность зданий и сооружений".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&lt;2&gt;  Наряду с АУПС  помещения  квартир  и  общежитий  следует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орудовать автономными  оптико-электронными  дымовыми пожарными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звещателями согласно СНиП 2.08.01.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&lt;3&gt;  Тепловые   пожарные  извещатели  АУПС  устанавливаются в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ихожих квартир и используются  для  выполнения  требования  п.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.34 &lt;1&gt; СНиП 2.08.01-89 &lt;1&gt;.    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2.2. При размещении торгового|Независимо от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ала в цокольном или  подвальном|величины торго-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тажах                          |вой площади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3. Трехэтажные и более       |    То же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4. Здания  специализированных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едприятий торговли по  продаже|    площади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легковоспламеняющихся  и горюч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жидкостей    (за     исключением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сфасованного   товара  в  таре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емкостью не более 20 л)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1. Автозаправочные  станции  (в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ом числе контейнерного типа), а|         По НПБ 111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акже   палатки,   магазины    и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иоски, относящиеся к ним       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2. Культовые здания и комплексы|               |Независимо от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производственные,  складские  и|               |площади и этаж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жилые      здания     комплексов|               |ности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орудуются по       требованиям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оответствующих          пункто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стоящих норм)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3. Здания           выставочных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авильонов: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3.1. Одноэтажные            (за|1000 м2 и более|Менее 1000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сключением п. 12)  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3.2. Двухэтажные и более       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площади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II. СООРУЖЕНИЯ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Таблица 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Объект защиты         |      АУПТ     |     АУПС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 Нормативный показатель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1                 |       2       |       3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. Кабельные   сооружения    &lt;1&gt;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лектростанций                  |    площади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. Кабельные          сооружения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дстанций напряжением, кВ: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.1. 500 и выше                 |     То же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.2. Менее 500                  |               | Независимо от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           |    площади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. Кабельные          сооружения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дстанций    глубокого    ввода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пряжением     110     кВ     с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рансформаторами мощностью: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.1. 63 МВА и выше              |     - " -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.2. Менее 63 МВА               |               |     То же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 Кабельные          сооружения|  Более 100 м3 | 100 м3 и менее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омышленных    и   обществен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даний  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5. Комбинированные       тоннел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оизводственных  и обществен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даний  при  прокладке   в   н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абелей и  проводов  напряжением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20 В и выше в количестве: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5.1. Объемом более 100 м3       |12 шт. и более |От 5 до 12 шт.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5.2. Объемом 100 м3 и менее     |               | 5 и более шт.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6. Кабельные тоннели и  закрытые|               | 50 м3 и более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лностью  галереи  (в том числе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омбинированные), прокладываемые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ежду промышленными зданиями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7. Городские           кабельные|               | Независимо от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оллекторы  и  тоннели  (в   том|               |    площади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числе комбинированные)          |               |   и объема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--------------------------------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&lt;1&gt; Под кабельными сооружениями в настоящих нормах понимаются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оннели,  каналы,  подвалы, шахты, этажи, двойные полы, галереи,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амеры,  используемые  для прокладки электрокабелей (в том числе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овместно с другими коммуникациями).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8. Кабельные   сооружения    при|               | Независимо от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окладке в них маслонаполненных|               |    площади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абелей в металлических трубах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9. Емкостные          сооружения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резервуары)    для    наземного|      По СНиП 2.11.03-93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хранения легковоспламеняющихся и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орючих жидкостей               |                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 Закрытые  галереи,  эстакады|               | Независимо от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ля            транспортирования|               |     длины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лесоматериалов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1. Пространства  за  подвесным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толками при  прокладке  в  них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оздуховодов,   трубопроводов  с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золяцией,    выполненной     из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териалов    группы   горючест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1 -   Г4,   а   также   кабеле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проводов),  не распространяющ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орение  (НГ)  и   имеющих   код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жарной опасности ПРГП1 (по НПБ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48),  в  том   числе   при   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овместной прокладке &lt;1&gt;: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1.1.              Воздуховодов,|7 и более лит-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рубопроводов    или     кабелей|ров на метр ка-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проводов),  в  том числе при их|бельной линии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овместной прокладке,  с объемом|(КЛ)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орючей массы кабелей (проводов)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1.2. Кабелей (проводов) типа НГ|               |от 1,5 до 7 л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 общим объемом горючей массы   |               |на 1 метр КЛ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--------------------------------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&lt;1&gt; 1.  Кабельные  сооружения,  пространства  за   подвесными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толками и под двойными  полами  автоматическими установками не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орудуются (за исключением пп. 1 - 3):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а) при    прокладке    кабелей    (проводов)    в    стальных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одогазопроводных  трубах  или  стальных  сплошных   коробах   с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ткрываемыми сплошными крышками; 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б) при прокладке трубопроводов и воздухопроводов с  негорючей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золяцией;                       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в) при прокладке одиночных кабелей  (проводов)  типа  НГ  для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итания цепей освещения;         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г) при прокладке кабелей (проводов) типа НГ с  общим  объемом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орючей массы  менее  1,5  л  на  КЛ  за  подвесными  потолками,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ыполненными из материалов группы горючести НГ и Г1.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2. В  случае  если здание (помещение) в целом подлежит защите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УПТ,  пространства за подвесными потолками, при прокладке в них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оздуховодов,   трубопроводов   с   изоляцией,  выполненной   из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териалов группы горючести Г1 - Г4  или  кабелей  (проводов)  с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ъемом горючей массы кабелей (проводов) более 7 л на 1 метр КЛ,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еобходимо защищать соответствующими установками. При этом, если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ысота  от  перекрытия до подвесного потолка не превышает 0,4 м,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стройство АУПТ не требуется.    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3. Объем    горючей   массы   изоляции   кабелей   (проводов)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пределяется по методике, утвержденной в установленном порядке.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III. ПОМЕЩЕНИЯ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Таблица 3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Объект защиты         |      АУПТ     |     АУПС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 Нормативный показатель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1                 |       2       |       3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Помещения складского назначения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. Категории   А    и    Б    по|300 м2 и более | Менее 300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зрывопожарной  опасности (кроме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мещений,    расположенных    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даниях    и    сооружениях   по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ереработке и хранению зерна)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. Для     хранения     каучука,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целлулоида  и  изделий  из него,|    площади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пичек,    щелочных    металлов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иротехнических изделий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. Для  хранения шерсти,  меха и|    - " -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зделий  из  него; фото-, кино-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удиопленки на горючей основе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 Категории   В1   по  пожарной|    - " -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пасности  (кроме  указанных   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. п.  3.2,   3.3  и  помещений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сположенных   в   зданиях  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ооружениях   по  переработке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хранению    зерна)    при     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змещении в этажах: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1. В цокольном и подвальном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2. В надземных                |300 м2 и более | Менее 300 м2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5. Категорий В2 - В3 по пожарно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пасности  (кроме  указанных   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. п.   2,    3   и   помещений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сположенных   в   зданиях  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ооружениях   по  переработке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хранению    зерна)    при     их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змещении в этажах: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5.1. В цокольном и подвальном   |    То же      |    То же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5.2. В надземных                |1000 м2 и более|Менее 1000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Производственные помещения     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6. Категории    А    и    Б   по| 300 м2 и более|  Менее 300 м2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зрывопожарной    опасности    с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ращением:         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легковоспламеняющихся и  горюч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жидкостей,   сжиженных   горюч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азов,  горючих пылей и  волокон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кроме   указанных  в  п.  11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мещений,    расположенных    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даниях    и    сооружениях   по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ереработке и хранению зерна)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7. С наличием щелочных  металло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и размещении в этажах: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7.1. В цокольном                |300 м2 и более |  Менее 300 м2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7.2. В надземных                | 500 м2 и более|  Менее 500 м2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8. Категории   В1   по  пожарно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пасности   (кроме    помещений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сположенных    в   зданиях   и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ооружениях  по  переработке 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хранению зерна) при размещении 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тажах: 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8.1. В цокольном и подвальном   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площади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8.2. В      надземных     (кроме|300 м2 и более | Менее 300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казанных в п. п. 11 - 18)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9. Категории В2 - В3 по пожарной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пасности  (кроме указанных в п.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    -    18    и    помещений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сположенных    в   зданиях 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ооружениях  по  переработке   и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хранению     зерна)    при    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змещении в этажах: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9.1. В цокольном и подвальном: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9.1.1. Не    имеющие     выходов| 300 м2 и более| Менее 300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епосредственно наружу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9.1.2. При    наличии    выходов| 700 м2 и более| Менее 700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епосредственно наружу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9.2. В надземных                |1000 м2 и более| Менее 1000 м2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0. Маслоподвалы                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площади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1. Помещения     приготовления: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успензии из алюминиевой  пудры,|    площади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езиновых клеев; на основе ЛВЖ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Ж:   лаков,   красок,    клеев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стик,   пропиточных  составов;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мещения            окрасочных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лимеризации     синтетического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аучука,     компрессорных     с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азотурбинными      двигателями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гневых  подогревателей   нефти.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мещения   с   генераторами   с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иводом     от      двигателей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ботающих на жидком топливе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2. Помещения     высоковольтных|     То же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спытательных  залов, помещения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кранированные          горючими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териалами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Помещения связи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3.              Вентиляционные,|               | Независимо от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рансформаторные      помещения,|               |    площади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мещения         разделительных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стройств:            передающ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диостанций           мощностью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ередатчиков  150  кВт  и  выше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иемных радиостанций  с  числом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иемников  от 20,  стационар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танций  космической   связи   с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ощностью передающего устройства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олее  1  кВт,  ретрансляцион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елевизионных  станций мощностью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ередатчиков  25   -   50   кВт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етевых  узлов,  междугородных и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ородских  телефонных   станций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елеграфных  станций,  оконеч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силительных пунктов и  район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злов связи         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4. Необслуживаемые            и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служиваемые  без  вечерних   и|    площади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очных  смен:  технические  цех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конечных усилительных  пунктов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омежуточных      радиорелей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танций,  передающих и  приемных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диоцентров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5. Необслуживаемые   аппаратные| 24 м2 и более |  Менее 24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азовых станций сотовой  системы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движной      радиосвязи    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ппаратные радиорелейных станци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отовой     системы    подвижно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диосвязи          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6. Помещения   главных    касс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мещения      бюро     контроля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ереводов      и       зональ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ычислительных           центро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чтамтов,  городских и район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злов   почтовой   связи   общим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ъемом зданий: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6.1. 40 тыс. м3 и более        |     То же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6.2. Менее 40 тыс. м3          |               |    То же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7. Автозалы      АТС,       где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станавливается   коммутационное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орудование квазиэлектронного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лектронного  типов  совместно с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ВМ,  используемой  в   качестве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правляющего          комплекса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стройствами       ввода-вывода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мещения            электронных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оммутационных  станций,  узлов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центров           документально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лектросвязи емкостью: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7.1. 10 тыс.  и более  номеров,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аналов или точек подключения   |    площади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7.2. Менее   10  тыс.  номеров,|               | Независимо от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аналов или точек подключения   |               |    площади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8. Выделенные         помещения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правляющих  устройств на основе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ВМ автоматических междугород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елефонных  станций  при емкост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танций:            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8.1. 10   тыс.    междугородных| 24 м2 и более |  Менее 24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аналов и более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8.2. Менее        10       тыс.|               | Независимо от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еждугородных каналов           |               |    площади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9. Помещения         обработки,| 500 м2 и более|  Менее 500 м2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ортировки,  хранения и доставк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сылок,              письменно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орреспонденции,   периодической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ечати, страховой почты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Помещения транспорта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0. Электромашинные, аппаратные,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емонтные,      тележечные     и|    площади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олесные,  разборки   и   сборки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агонов,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емонтно-комплектовочные,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лектровагонные,      подготовк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агонов, дизельные, технического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служивания подвижного состава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онтейнерных депо,  производства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трелочной   продукции,  горяче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работки   цистерн,    теплово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амеры   обработки  вагонов  для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ефтебитума,   шпалопропиточные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цилиндровые,  отстоя пропитанной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ревесины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1. Наземные     и     подземные|  По нормативным документам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мещения      и      сооружения|субъектов Российской Федерации,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етрополитенов    и    подземных|  утвержденным в установленном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коростных трамваев             |         порядке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2.                    Помещения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онтрольно-диспетчерского пункта|    площади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    автоматической    системой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центра   коммутации   сообщений,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альних   и   ближних  привод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диостанций с радиомаркерами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3. Помещения    демонтажа     и|     То же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онтажа          авиадвигателей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оздушных винтов,  шасси и колес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амолетов и вертолетов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4. Помещения    самолетного   и|     - " -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вигателеремонтного производств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5. Помещения    для    хранения|     - " -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ранспортных            средств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змещаемые  в   зданиях   иного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значения    (за    исключением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ндивидуальных жилых домов)  пр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х расположении: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5.1. В  подвальных  и подземных|     - " -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тажах (в том числе под мостами)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5.2. В  цокольных  и  надземных|При хранении 3 |При хранении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тажах                          |и более автомо-|менее 3 автомо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билей          |билей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Общественные помещения     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6. Помещения  хранения и выдачи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никальных   изданий,   отчетов,|   площади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укописей  и другой документаци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собой  ценности  (в  том  числе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рхивов операционных отделов)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7. Помещения     хранилищ   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мещения   хранения   служеб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аталогов и описей в библиотека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   архивах   с   общим   фондом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хранения: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7.1. 500 тыс. единиц и более   |     То же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7.2. Менее 500 тыс. единиц     |               | Независимо от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           |    площади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8. Выставочные залы &lt;1&gt;        |1000 м2 и более| Менее 1000 м2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9. Помещения хранения  музейных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ценностей &lt;1&gt;                   |    площади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0. В                    здания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ультурно-зрелищного назначения: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0.1. В кинотеатрах и  клубах  с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страдами  при  вместимости зала|    То же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олее  700  мест   при   наличии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олосников &lt;2&gt;;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0.2. В    клубах   со   сценами|     - " -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змерами,  м:  12,5 x 7,5; 15 x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7,5, 18  x  9  и  21  x  12  пр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местимости  зала  до  700  мест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&lt;2&gt;     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0.3. В    клубах   со   сценами|     - " -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змерами 18 x 9;  21 x  12  пр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местимости   зрительного   зала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олее 700 мест,  со сценами 18 x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2  и  21  x  15  независимо  от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местимости,  а также в  театра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&lt;2&gt;, &lt;3&gt;            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--------------------------------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&lt;1&gt; Данное   требование   не распространяется  на  помещения,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ременно используемые для выставок (фойе,  вестибюли и т.д.),  а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акже   на   помещения, где  хранение  ценностей  производится в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еталлических сейфах.            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&lt;2&gt; Дренчеры  устанавливаются   под   колосниками   сцены   и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рьерсцены, под нижним ярусом рабочих галерей и  соединяющими их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ижними переходными мостиками, в сейфах скатанных декораций и во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сех  проемах  сцены, включая   проемы   портала,   карманов   и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рьерсцены,   а   также   части   трюма,  занятой  конструкциями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строенного оборудования сцены и подъемно-опускных устройств.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&lt;3&gt;  Спринклерными  установками оборудуются: покрытия сцены и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рьерсцены,  все рабочие  галереи  и  переходные мостики,  кроме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ижних,  трюм  (кроме  встроенного оборудования сцены),  карманы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цены,   арьерсцена,  а  также  складские  помещения,  кладовые,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стерские,  помещения  станковых  и объемных декораций,  камера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ылеудаления.                                    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-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0.4. В       концертных       и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иноконцертных  залах филармоний|    площади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местимостью 800 мест и более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0.5. Склады          декораций,|     То же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утафории и реквизита, столярные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стерские,            фуражные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нвентарные    и   хозяйственные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ладовые,  помещения хранения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зготовления рекламы,  помещения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оизводственного  назначения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служивания   сцены,  помещения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ля     животных,      чердачное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дкупольное   пространство  над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рительным залом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1. Помещения хранилищ ценностей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1.1. В банках                  |     По ВНП 001-95/Банк России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1.2. В ломбардах               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площади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2. Съемочные          павильоны|1000 м2 и более| Менее 1000 м2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киностудий          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3. Помещения (камеры)  хранения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агажа   ручной   клади   (кроме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орудованных    автоматическим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ячейками)   и   склады   горюч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териалов в зданиях вокзалов (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ом    числе   аэровокзалов)   в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тажах: 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3.1. В цокольном и подвальном  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площади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3.2. В надземных               |300 м2 и более | Менее 300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4. Помещения    для    хранения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орючих материалов или негорючи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териалов  в  горючей упаковке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и расположении их: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4.1. Под    трибунами     любой|100 м2 и более | Менее 100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местимости  в крытых спортивн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ооружениях         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4.2. В      зданиях      крытых|    То же      |    То же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портивных            сооружений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местимостью   800    и    более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рителей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4.3. Под трибунами вместимостью|     - " -     |     - " -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000 и   более   зрителей    пр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ткрытых спортивных сооружениях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5. Помещения для размещения:   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5.1.  Электронно-вычислительных|    площади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ашин    (ЭВМ),   работающих   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истемах   управления   сложными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ехнологическими     процессами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рушение  которых   влияет   на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езопасность людей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5.2. Связных        процессоров| 24 м2 и более | Менее 24 м2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серверные), архивов магнитных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умажных              носителей,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рафопостроителей,        печат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нформации на бумажных носителя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(принтерные)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5.3. Для             размещения|               | Независимо от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ерсональных   ЭВМ   на  рабочих|               |    площади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толах пользователей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6. Помещения        предприяти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торговли,  встроенные  в  здания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ругого назначения: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6.1. Подвальные   и   цокольные|200 м2 и более | Менее 200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этажи   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6.2. Надземные этажи           | 500 м2 и более| Менее 500 м2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7. Помещения  производственного| Оборудуются в соответствии с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     складского     назначения,|      табл. 3 настоящих норм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расположенные                  в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научно-исследовательских        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чреждениях       и       других|                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щественных зданиях            |                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8. Помещения              иного|               | Независимо от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дминистративного              и|               |    площади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общественного назначения,  в том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числе встроенные и пристроенные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IV. ОБОРУДОВАНИЕ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Таблица 4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Объект защиты         |      АУПТ     |     АУПС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 Нормативный показатель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-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1                 |       2       |       3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1. Окрасочные      камеры      с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именением ЛВЖ и ГЖ            |     типа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2. Сушильные камеры             |     То же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3. Циклоны  (бункеры)  для сбора|     - " -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орючих отходов                 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 Трансформаторы и реакторы: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1. Напряжением 500 кВ и выше  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                             |    мощности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2. Напряжением  220 - 330 кВ и| 200 МВА и выше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выше, мощностью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3. Напряжением 110 кВ и  выше,| 63 МВА и выше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становленные      у      здания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гидроэлектростанций, с единично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мощностью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4.4. Напряжением  110 кВ и выше,| 63 МВА и выше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становленные в камерах закрытых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дстанций  глубокого  ввода и 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акрытых       распределительных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становках    электростанций 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одстанций, мощностью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5. Испытательные         станции| Независимо от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ередвижных   электростанций   и|    площади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агрегатов    с     дизель-    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бензоэлектрическими  агрегатами,|          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смонтированными на автомашинах и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прицепах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6. Стеллажи  высотой более 5,5 м|     То же     |      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для хранения горючих  материалов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и негорючих материалов в горючей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упаковке   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--------------------------------+---------------+---------------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7. Масляные     емкости      для| 3 м3 и более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закаливания                     |               |         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3:13:00Z</dcterms:created>
  <dc:creator/>
  <dc:description/>
  <dc:language>en-US</dc:language>
  <cp:lastModifiedBy>Эдуард</cp:lastModifiedBy>
  <dcterms:modified xsi:type="dcterms:W3CDTF">2003-07-07T13:17:00Z</dcterms:modified>
  <cp:revision>3</cp:revision>
  <dc:subject/>
  <dc:title>   Зарегистрировано в Минюсте РФ 27 июня 2003 г</dc:title>
</cp:coreProperties>
</file>