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проекте закона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bCs/>
          <w:sz w:val="24"/>
        </w:rPr>
        <w:t xml:space="preserve">«О комплексном обеспечении безопасности </w:t>
        <w:br/>
        <w:t>населения, территорий и объектов Москвы»</w:t>
      </w:r>
    </w:p>
    <w:p>
      <w:pPr>
        <w:pStyle w:val="TextBodyIndent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firstLine="720"/>
        <w:rPr>
          <w:bCs/>
          <w:sz w:val="24"/>
        </w:rPr>
      </w:pPr>
      <w:r>
        <w:rPr>
          <w:bCs/>
          <w:sz w:val="24"/>
        </w:rPr>
        <w:t>28 марта 2005 года в Московской городской думе под председательством депутата Мосгордумы Ю.Ю. Попова состоялось итоговое совещание рабочей группы, на котором обсуждались основные положения проекта закона «О комплексном обеспечении безопасности населения, территорий и объектов Москвы». В обсуждении приняли участие: Председатель Мосгордумы В.В.Платонов, председатель Комиссии по законодательству Мосгордумы А.Г.Семенников, председатель Комиссии по безопасности  Мосгордумы И.Ю.Святенко,  депутаты Мосгордумы, представители органов власти, члены рабочей группы – ученые Всемирной академии наук комплексной безопасности.</w:t>
      </w:r>
    </w:p>
    <w:p>
      <w:pPr>
        <w:pStyle w:val="TextBodyIndent"/>
        <w:ind w:firstLine="720"/>
        <w:rPr>
          <w:bCs/>
          <w:sz w:val="24"/>
        </w:rPr>
      </w:pPr>
      <w:r>
        <w:rPr>
          <w:bCs/>
          <w:sz w:val="24"/>
        </w:rPr>
        <w:t>Комиссия по законодательству и безопасности Московской Городской Думы в июне 2004 года по инициативе ее Председателя Ю.Ю. Попова провела совместно с Правительством г. Москвы специальное заседание, посвященное вопросам правового регулирования комплексного обеспечения безопасности при строительстве высотных зданий и мерах по их совершенствованию. Учитывая тот факт, что проблемы обеспечения безопасности охватывают огромный комплекс вопросов (в том числе установление требований к техническим средствам, применяемым для комплексного обеспечения безопасности, подтверждение установленных требований, вопросы организационного характера, и т.п.), Комиссией было принято решение о создании рабочей группы для подготовки предложений по законодательным инициативам в этой области. По результатам работы созданной группы, Председателем Комиссии по законодательству и безопасности Московской Городской Думы Ю.Ю. Поповым было дано поручение Всемирной академии наук комплексной безопасности подготовить проект закона «О комплексном обеспечении безопасности населения, территорий и объектов Москвы». Перед разработчиками законодательного акта была поставлена задача разработать документ, определяющий правовые нормы, регулирующие, в том числе, порядок установления соответствия эффективности комплексного обеспечения безопасности конкретного объекта заданным проектным угрозам. Учеными Академии совместно со специалистами Управления научно-технической политики в строительной отрасли Департамента градостроительной политики, развития и реконструкции города Москвы, Комиссии по законодательству и безопасности Московской городской думы, головной организации по вопросам безопасности особо важных объектов ФГУП «СНПО «Элерон», ЗАО «ПРИССКО», ЗАО «Аргус-Спектр» и других ведущих организаций были подготовлены предложения по порядку проведения оценки такого соответствия, а также анализа уязвимости и определения критически важных точек, подлежащих защите, вновь строящихся или реконструируемых объектов. В законе предусматриваются нормы, устанавливающие ответственность организаций и лиц, участвующих в обеспечении безопасности объектов г. Москвы, требования к защищенности объектов, территорий и организации проведения мониторинга состояния их безопасности, требования по обязательному обучению и повышению квалификации лиц, участвующих в обеспечения безопасности.</w:t>
      </w:r>
    </w:p>
    <w:p>
      <w:pPr>
        <w:pStyle w:val="Normal"/>
        <w:keepNext w:val="true"/>
        <w:ind w:firstLine="720"/>
        <w:rPr/>
      </w:pPr>
      <w:r>
        <w:rPr/>
        <w:t xml:space="preserve">В качестве </w:t>
      </w:r>
      <w:r>
        <w:rPr>
          <w:bCs/>
        </w:rPr>
        <w:t>цели разработки закона обозначена необходимость о</w:t>
      </w:r>
      <w:r>
        <w:rPr/>
        <w:t>беспечения реализации прав граждан на безопасные условия жизнедеятельности в пределах территории города Москвы.</w:t>
      </w:r>
    </w:p>
    <w:p>
      <w:pPr>
        <w:pStyle w:val="TextBodyIndent"/>
        <w:ind w:firstLine="720"/>
        <w:rPr/>
      </w:pPr>
      <w:r>
        <w:rPr>
          <w:sz w:val="24"/>
        </w:rPr>
        <w:t xml:space="preserve">Разработанный проект закона направлен </w:t>
      </w:r>
      <w:r>
        <w:rPr>
          <w:bCs/>
          <w:sz w:val="24"/>
        </w:rPr>
        <w:t>на предотвращение</w:t>
      </w:r>
      <w:r>
        <w:rPr>
          <w:sz w:val="24"/>
        </w:rPr>
        <w:t xml:space="preserve"> (противодействие) терроризма, экстремистской и противоправной деятельности, чрезвычайных ситуаций природного и техногенного характера</w:t>
      </w:r>
      <w:r>
        <w:rPr>
          <w:bCs/>
          <w:sz w:val="24"/>
        </w:rPr>
        <w:t>, с целью затруднения действий</w:t>
      </w:r>
      <w:r>
        <w:rPr>
          <w:sz w:val="24"/>
        </w:rPr>
        <w:t xml:space="preserve">, создающих опасность насилия и гибели людей, причинения материального ущерба либо наступления иных общественно опасных последствий, а также минимизации этих последствий. </w:t>
      </w:r>
      <w:r>
        <w:rPr>
          <w:bCs/>
          <w:sz w:val="24"/>
        </w:rPr>
        <w:t>Комплексное обеспечение безопасности населения, территорий и объектов в городе Москве</w:t>
      </w:r>
      <w:r>
        <w:rPr>
          <w:sz w:val="24"/>
        </w:rPr>
        <w:t xml:space="preserve"> – организационно упорядоченная совокупность мер политического, социально-экономического, информационно-аналитического, пропагандистского, организационного, правового, технического, специального и иного характера, осуществляемая взаимодействующими государственными органами, органами местного самоуправления, общественными организациями, физическими и юридическими лицами, инвесторами, застройщиками, индивидуальными предпринимателями, другими субъектами хозяйственной, в том числе градостроительной, и иной деятельности, участвующими или привлекаемыми к комплексному обеспечению безопасности на основе единой информационно-технологической инфраструктуры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/>
      </w:pPr>
      <w:r>
        <w:rPr>
          <w:sz w:val="24"/>
        </w:rPr>
        <w:t>В проекте Закона основными задачами комплексного обеспечения безопасности населения, территорий и объектов города Москвы определены: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- повышение защищенности населения, территорий и объектов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- интеграция на основе единой информационно-технологической инфраструктуры государственных и городских информационных ресурсов, используемых в сфере управления комплексным обеспечением безопасности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- ведение непрерывного, автоматизированного мониторинга состояния комплексного обеспечения безопасности населения, территорий и объектов города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-  централизация управления всеми силами и средствами комплексного обеспечения безопасности для организации оперативного реагирования на факты реализации угроз, немедленного противодействия криминальным и террористическим проявлениям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Основными механизмами реализации поставленной цели и решаемых задач являются: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- ведение пересматриваемого в течение времени перечня проектных угроз и моделей нарушителя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- определение общих условий комплексного обеспечения безопасности территорий и объектов с учетом их категорирования по типам функционального назначения;</w:t>
      </w:r>
    </w:p>
    <w:p>
      <w:pPr>
        <w:pStyle w:val="TextBodyIndent"/>
        <w:ind w:firstLine="720"/>
        <w:rPr/>
      </w:pPr>
      <w:r>
        <w:rPr>
          <w:sz w:val="24"/>
        </w:rPr>
        <w:t>- установление минимально необходимых функциональных требований (индивидуальных условий) к обеспечению безопасности конкретных объектов, территорий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- введение системы показателей состояния комплексного обеспечения безопасности территорий и объектов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- обеспечение законности и правопорядка при осуществлении деятельности по комплексному обеспечению безопасности территорий и объектов города Москвы;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- осуществление работы с информацией о комплексном обеспечении безопасности, составляющей государственную и коммерческую тайну в соответствии с законодательными и правовыми актами Российской Федерации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Для управления комплексным обеспечением безопасности населения, территорий и объектов в городе Москве в главе 2 проекта Закона определены полномочия:</w:t>
      </w:r>
    </w:p>
    <w:p>
      <w:pPr>
        <w:pStyle w:val="TextBodyIndent"/>
        <w:numPr>
          <w:ilvl w:val="0"/>
          <w:numId w:val="1"/>
        </w:numPr>
        <w:ind w:left="0" w:firstLine="720"/>
        <w:rPr/>
      </w:pPr>
      <w:r>
        <w:rPr>
          <w:sz w:val="24"/>
        </w:rPr>
        <w:t>Московской городской Думы в области регулирования комплексного обеспечения безопасности населения, территорий и объектов;</w:t>
      </w:r>
    </w:p>
    <w:p>
      <w:pPr>
        <w:pStyle w:val="TextBodyIndent"/>
        <w:numPr>
          <w:ilvl w:val="0"/>
          <w:numId w:val="1"/>
        </w:numPr>
        <w:ind w:left="0" w:firstLine="720"/>
        <w:rPr/>
      </w:pPr>
      <w:r>
        <w:rPr>
          <w:sz w:val="24"/>
        </w:rPr>
        <w:t>Правительства Москвы в области комплексного обеспечения безопасности;</w:t>
      </w:r>
    </w:p>
    <w:p>
      <w:pPr>
        <w:pStyle w:val="TextBodyIndent"/>
        <w:numPr>
          <w:ilvl w:val="0"/>
          <w:numId w:val="1"/>
        </w:numPr>
        <w:ind w:left="0" w:firstLine="720"/>
        <w:rPr>
          <w:sz w:val="24"/>
        </w:rPr>
      </w:pPr>
      <w:r>
        <w:rPr>
          <w:sz w:val="24"/>
        </w:rPr>
        <w:t>органов местного самоуправления в области комплексного обеспечения безопасности.</w:t>
      </w:r>
    </w:p>
    <w:p>
      <w:pPr>
        <w:pStyle w:val="TextBodyIndent"/>
        <w:ind w:firstLine="720"/>
        <w:rPr/>
      </w:pPr>
      <w:r>
        <w:rPr>
          <w:sz w:val="24"/>
        </w:rPr>
        <w:t>Осуществление управлением в области комплексного обеспечения безопасности предложено осуществлять в рамках создаваемого Антикризисного центра, который наделяется полномочиями органа исполнительной власти в области комплексного обеспечения безопасности. Антикризисный центр является руководящим органом при Мэре Москвы, осуществляющим подготовку решений Мэра и Правительства Москвы по вопросам обеспечения безопасности Москвы, а также направляющим и координирующим деятельность всех органов и сил обеспечения безопасности в городе. Контроль в области обеспечения безопасности также осуществляется Антикризисным центром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Для более широкого привлечения авторитетных и компетентных в различных областях обеспечения безопасности специалистов при Правительстве Москвы предложено создать Совет, а также в проекте закона определена роль общественных объединений и организаций и порядок проведения общественной независимой экспертизы.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С целью реализации прав граждан на благоприятные и безопасные условия жизнедеятельности Правительство Москвы организует разработку и обеспечивает выполнение специальных целевых программ и проектов в области комплексного обеспечения безопасности населения, объектов и территорий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Одним из элементов повышения безопасности является обучение населения, руководителей, должностных лиц государственных органов, органов местного самоуправления, представителей общественных организаций, физических и юридических лиц, инвесторов, застройщиков, индивидуальных предпринимателей, других субъектов хозяйственной, в том числе градостроительной, и иной деятельности, участвующих или привлекаемых к комплексному обеспечению безопасности.</w:t>
      </w:r>
    </w:p>
    <w:p>
      <w:pPr>
        <w:pStyle w:val="TextBodyIndent"/>
        <w:ind w:firstLine="720"/>
        <w:rPr/>
      </w:pPr>
      <w:r>
        <w:rPr>
          <w:sz w:val="24"/>
        </w:rPr>
        <w:t>Обеспечение градации требований к различным объектам и территориям проводиться на основании их категорирования. В дальнейшем для каждой категории объектов разрабатываются общие условия, в которых устанавливается требования, нормы и правила, в том числе перечни проектных угроз, минимально необходимые функциональные требования к комплексному обеспечению безопасности, а для каждого конкретного объекта с учетом специфики их размещения и обеспечения безопасности, а также общих условий для данной категории объекта разрабатываются индивидуальные условия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Учет общих и индивидуальных условий комплексного обеспечения безопасности, а также субъектов комплексного обеспечения безопасности ведется в рамках соответствующих реестров, ведение которых возлагается на Антикризисный центр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Взаимодействие различных субъектов комплексного обеспечения безопасности заключается, в том числе, в обмене информации о состоянии системы безопасности отдельных объектов и территорий, и, в последствии, путем обобщения полученной информации об обеспечении безопасности в городе в целом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Одним из важных элементов комплексного обеспечения безопасности является не только достижение установленных требований по безопасности, но и постоянное подтверждение соответствия достигнутых характеристик. Для того чтобы потребитель имел уверенность в том, что установленные требования достигнуты должен проводиться периодический аудит.</w:t>
      </w:r>
    </w:p>
    <w:p>
      <w:pPr>
        <w:pStyle w:val="TextBodyIndent"/>
        <w:ind w:firstLine="720"/>
        <w:rPr/>
      </w:pPr>
      <w:r>
        <w:rPr>
          <w:sz w:val="24"/>
        </w:rPr>
        <w:t xml:space="preserve">Одним из элементов экономической политики в области обеспечения безопасности является обязательное страхование ответственности участников деятельности по комплексному обеспечению безопасности, в том числе, обязательное  имущественное страхование  объектов и территорий, уничтожение которых способно привести к парализации жизнедеятельности инфраструктур города, либо к массовым волнениям граждан, а также обязательное страхование жизни граждан на объектах массового посещения. При повышении фактически реализованных на объектах требований комплексного обеспечения безопасности сверх требований, установленных в общих и индивидуальных условий, предусмотрены меры экономического стимулирования собственников.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Предусматривается создание целевого фонда. В данный фонд также поступают средства от оказания платных услуг в области комплексного обеспечения безопасности. Средства данного целевого фонда могут быть направлены только на повышение безопасности населения, объектов и территорий в городе Москве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Проектом Закона предусмотрена также ответственность за нарушение законодательства города Москвы о комплексном обеспечении безопасности. Полученные средства также направляются в целевой фонд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Заключение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В статье дано общее представление о структуре и основных положениях проекта Закона города Москвы «О комплексном обеспечении безопасности населения, объектов и территорий города Москвы». Однако в рамках столь короткого материала невозможно детально описать все предусмотренные механизмы. Стоит также отметить, что представленный законопроект является базовым, в целях реализации которого будут разрабатываться другие нормативно-правовые документы.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ind w:firstLine="709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5:54:00Z</dcterms:created>
  <dc:creator>Наташа</dc:creator>
  <dc:description/>
  <cp:keywords/>
  <dc:language>en-US</dc:language>
  <cp:lastModifiedBy>Наташа</cp:lastModifiedBy>
  <dcterms:modified xsi:type="dcterms:W3CDTF">2006-03-29T05:58:00Z</dcterms:modified>
  <cp:revision>1</cp:revision>
  <dc:subject/>
  <dc:title>О проекте закона</dc:title>
</cp:coreProperties>
</file>