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О разработке региональной политики, обеспечивающей безопасность населения и окружающей среды.</w:t>
      </w:r>
    </w:p>
    <w:p>
      <w:pPr>
        <w:pStyle w:val="TextBody"/>
        <w:jc w:val="lef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211455</wp:posOffset>
                </wp:positionV>
                <wp:extent cx="36664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DE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Для людей, проживающих в непосредственной близости к промышленным объектам или транспортным линиям, существует потенциальная опасность гибели от взрывов, пожаров, а так же  выбросов токсичных, радиоактивных и других вредных для человека веществ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этому сегодня в первую очередь необходимо определить допустимые уровни  риска для людей, проживающих в промышленных район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EBD" strokecolor="#000000" strokeweight="0pt" style="position:absolute;rotation:-0;width:288.7pt;height:99.7pt;mso-wrap-distance-left:9.05pt;mso-wrap-distance-right:9.05pt;mso-wrap-distance-top:0pt;mso-wrap-distance-bottom:0pt;margin-top:16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Для людей, проживающих в непосредственной близости к промышленным объектам или транспортным линиям, существует потенциальная опасность гибели от взрывов, пожаров, а так же  выбросов токсичных, радиоактивных и других вредных для человека веществ.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оэтому сегодня в первую очередь необходимо определить допустимые уровни  риска для людей, проживающих в промышленных район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>
          <w:b/>
          <w:b/>
          <w:sz w:val="32"/>
          <w:szCs w:val="32"/>
          <w:highlight w:val="cyan"/>
        </w:rPr>
      </w:pPr>
      <w:r>
        <w:rPr>
          <w:b/>
          <w:sz w:val="32"/>
          <w:szCs w:val="32"/>
          <w:highlight w:val="cyan"/>
        </w:rPr>
      </w:r>
    </w:p>
    <w:p>
      <w:pPr>
        <w:pStyle w:val="TextBodyIndent"/>
        <w:ind w:hanging="0"/>
        <w:rPr>
          <w:highlight w:val="cyan"/>
        </w:rPr>
      </w:pPr>
      <w:r>
        <w:rPr>
          <w:highlight w:val="cyan"/>
        </w:rPr>
      </w:r>
    </w:p>
    <w:p>
      <w:pPr>
        <w:pStyle w:val="TextBodyIndent"/>
        <w:ind w:hanging="0"/>
        <w:rPr>
          <w:highlight w:val="cyan"/>
        </w:rPr>
      </w:pPr>
      <w:r>
        <w:rPr>
          <w:highlight w:val="cyan"/>
        </w:rPr>
      </w:r>
    </w:p>
    <w:p>
      <w:pPr>
        <w:pStyle w:val="TextBodyIndent"/>
        <w:ind w:hanging="0"/>
        <w:rPr>
          <w:highlight w:val="cyan"/>
        </w:rPr>
      </w:pPr>
      <w:r>
        <w:rPr>
          <w:highlight w:val="cyan"/>
        </w:rPr>
      </w:r>
    </w:p>
    <w:p>
      <w:pPr>
        <w:pStyle w:val="TextBodyIndent"/>
        <w:ind w:hanging="0"/>
        <w:rPr>
          <w:highlight w:val="cyan"/>
        </w:rPr>
      </w:pPr>
      <w:r>
        <w:rPr>
          <w:highlight w:val="cyan"/>
        </w:rPr>
      </w:r>
    </w:p>
    <w:p>
      <w:pPr>
        <w:pStyle w:val="TextBodyIndent"/>
        <w:ind w:hanging="0"/>
        <w:rPr>
          <w:b/>
          <w:b/>
          <w:sz w:val="32"/>
          <w:szCs w:val="32"/>
          <w:highlight w:val="cyan"/>
          <w:lang w:val="en-US" w:eastAsia="en-US"/>
        </w:rPr>
      </w:pPr>
      <w:r>
        <w:rPr>
          <w:b/>
          <w:sz w:val="32"/>
          <w:szCs w:val="32"/>
          <w:highlight w:val="cy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5715</wp:posOffset>
                </wp:positionV>
                <wp:extent cx="36664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Вице-президент  Всемирной Академии наук комплексной безопасности, директор Центра независимой экспертизы и сертификации. В.М.Скоробог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3.7pt;mso-wrap-distance-left:9.05pt;mso-wrap-distance-right:9.05pt;mso-wrap-distance-top:0pt;mso-wrap-distance-bottom:0pt;margin-top:0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Вице-президент  Всемирной Академии наук комплексной безопасности, директор Центра независимой экспертизы и сертификации. В.М.Скоробог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highlight w:val="cyan"/>
        </w:rPr>
      </w:pPr>
      <w:r>
        <w:rPr>
          <w:highlight w:val="cyan"/>
        </w:rPr>
      </w:r>
    </w:p>
    <w:p>
      <w:pPr>
        <w:pStyle w:val="TextBodyIndent"/>
        <w:ind w:hanging="0"/>
        <w:rPr>
          <w:highlight w:val="cyan"/>
        </w:rPr>
      </w:pPr>
      <w:r>
        <w:rPr>
          <w:highlight w:val="cyan"/>
        </w:rPr>
      </w:r>
    </w:p>
    <w:p>
      <w:pPr>
        <w:pStyle w:val="TextBodyIndent"/>
        <w:ind w:hanging="0"/>
        <w:rPr>
          <w:highlight w:val="cyan"/>
          <w:lang w:val="en-US"/>
        </w:rPr>
      </w:pPr>
      <w:r>
        <w:rPr>
          <w:highlight w:val="cyan"/>
          <w:lang w:val="en-US"/>
        </w:rPr>
      </w:r>
    </w:p>
    <w:p>
      <w:pPr>
        <w:pStyle w:val="TextBodyIndent"/>
        <w:ind w:hanging="0"/>
        <w:rPr>
          <w:highlight w:val="cyan"/>
          <w:lang w:val="en-US"/>
        </w:rPr>
      </w:pPr>
      <w:r>
        <w:rPr>
          <w:highlight w:val="cyan"/>
          <w:lang w:val="en-US"/>
        </w:rPr>
      </w:r>
    </w:p>
    <w:p>
      <w:pPr>
        <w:pStyle w:val="TextBodyIndent"/>
        <w:ind w:firstLine="708"/>
        <w:rPr/>
      </w:pPr>
      <w:r>
        <w:rPr>
          <w:i/>
        </w:rPr>
        <w:t>Основным источником опасности для всего живущего на земле стала созданная человечеством техносфера.  Происходящие в ней аварии и катастрофы не только убивают и калечат людей, но и приводят к необратимой деградации окружающей среды, изменениям на генетическом уровне у людей и сокращению их популяции, как вида жизни на земле. Главной задачей сообщества людей в новом веке стала задача гармонизации отношений человека с природой, сохранения, а нередко и восстановления окружающей среды и достижения комплексной безопасности человека в среде обитания. В обеспечении безопасности нет, и не может быть, доминирующих проблем. Создавать условия безопасности можно только комплексно.</w:t>
      </w:r>
    </w:p>
    <w:p>
      <w:pPr>
        <w:pStyle w:val="TextBodyIndent"/>
        <w:ind w:firstLine="708"/>
        <w:rPr/>
      </w:pPr>
      <w:r>
        <w:rPr/>
        <w:t xml:space="preserve">Опыт стран Европейского сообщества показывает, что в крупных промышленных регионах местные органы управления проводят активную политику, направленную на обеспечение безопасности жителей и окружающей среды. Основные аспекты этой политики заключаются в том, что любые решения властей, касающиеся уровня или качества жизни людей должны не только учитывать вопросы экологии и промышленной безопасности, но и исходить из их приоритета. Другими словами любой сколько-нибудь серьезный долговременный план, программа, постановление ныне должны, во-первых, быть проверены на непротиворечивость критериям безопасности, а во-вторых, уже удовлетворять требованиям других критериев (экономических, социальных, культурных и т.д.) Если обсуждаемый проект, план, программа и т.д. не удовлетворяет критериям безопасности, его  отвергают, несмотря на любые другие преимущества. </w:t>
      </w:r>
    </w:p>
    <w:p>
      <w:pPr>
        <w:pStyle w:val="TextBodyIndent"/>
        <w:ind w:firstLine="708"/>
        <w:rPr/>
      </w:pPr>
      <w:r>
        <w:rPr/>
        <w:t xml:space="preserve">В соответствии с современным европейским опытом, все решения, документы, планы и программы обеспечения жизненного уровня населения и, тем более, его развития должны иметь под собой обязательную объективно-формальную основу. К числу, общепризнанных, относится использование на региональных уровнях в базисе упомянутых видов решений критериев риска. Перспективные планы оптимального развития городов, районов, областей становятся действительно оптимальными перспективными, если в основу их создания положены такие критерии. То же относится и к программам менее общего характера, связанным с размещением производств (развитие производительных сил) в регионах и выбором площадок для потенциально опасных установок и производств (атомных электростанций, химических производств и т.п.), разработкой региональных планов использования природных ресурсов (воды, земли, сырья и т.п.) и планов экологического обеспечения производств и защиты окружающей среды и здоровья населения, разработкой программ регионального мониторинга окружающей среды и производств; противоаварийных планов и программ повышения безопасности производств, планов действий в чрезвычайных ситуациях и планов защиты персонала и населения при авариях производств и природных катастрофах, и т.д. В еще большей степени критерии риска используются в регулирующих, инспектирующих и лицензирующих организациях. </w:t>
      </w:r>
    </w:p>
    <w:p>
      <w:pPr>
        <w:pStyle w:val="TextBodyIndent"/>
        <w:ind w:firstLine="708"/>
        <w:rPr/>
      </w:pPr>
      <w:r>
        <w:rPr/>
        <w:t xml:space="preserve">Для определения риска, которому подвергаются люди и окружающая среда этих регионов, осуществляют ряд экспертиз и оценок: производят инвентаризацию и исследуют все потенциальные виды опасности как от стационарных промышленных объектов, так и средств, транспортирующих опасные материалы, ранжируют опасности, рассчитывают зоны риска. </w:t>
      </w:r>
    </w:p>
    <w:p>
      <w:pPr>
        <w:pStyle w:val="TextBodyIndent"/>
        <w:ind w:firstLine="708"/>
        <w:rPr/>
      </w:pPr>
      <w:r>
        <w:rPr/>
        <w:t>Типичный промышленный регион площадью 300-900 кв.км., как правило, включает значительное количество промышленных предприятий – химических, строительных, нефтехимических, горно-металлургических и др., а также энергоисточников. Наличие этих предприятий в зоне транспорта для доставки опасных материалов по шоссейным и железным дорогам, по трубопроводам, по внутренним водным магистралям, а иногда и с помощью морских судов увеличивает риск возникновений опасных ситуаций, поскольку технические  средства и оборудование могут выходить из строя, а персонал производств  - допускать ошибки,  в результате которых инциденты с опасными производствами и материалами неизбежно будут происходить на промышленных установках и на транспорте.</w:t>
      </w:r>
    </w:p>
    <w:p>
      <w:pPr>
        <w:pStyle w:val="TextBodyIndent"/>
        <w:ind w:firstLine="708"/>
        <w:rPr/>
      </w:pPr>
      <w:r>
        <w:rPr/>
        <w:t xml:space="preserve">Нередко в непосредственной близости от промышленных объектов или транспортных линий проживают люди. Поэтому практически нельзя исключить того, что вследствие инцидентов с опасными материалами и технологиями  могут происходить выбросы токсичных, радиоактивных и др. веществ, а также взрывы и пожары в районах жилой застройки. Согласно, например, голландской статистике (г. Роттердам) на площади около 600 кв.км. регистрируется приблизительно 400 инцидентов в год с неблагоприятным воздействием. Правда, большинство из этих происшествий были незначительными по масштабам. Например, небольшие проливы жидкостей, течи трубопроводов. Однако, даже некоторые из этих происшествий могут привести к опасной ситуации при менее благоприятных условиях. На этом основании властями региона Раймонд (Голландия) был сделан вывод: наличие опасных материалов и технологий повсеместно в зоне региона представляет собой постоянный источник потенциальной опасности. </w:t>
      </w:r>
    </w:p>
    <w:p>
      <w:pPr>
        <w:pStyle w:val="TextBodyIndent"/>
        <w:ind w:firstLine="708"/>
        <w:rPr/>
      </w:pPr>
      <w:r>
        <w:rPr/>
        <w:t>Общие принципы активной политики местных властей Нидерландов по обеспечению безопасности региона, сформулированные более 30 лет назад, прошли надежную проверку временем и людьми, к настоящему моменту дополнились рядом других важных положений (особенно вследствие интеграции опыта стран, выполняющих соглашение по экологической и промышленной безопасности, известное под названием директивы Севезо) и ныне представляют вполне законченный комплекс нормативных требований допустимого риска и принципов современной европейской культуры существования и развития больших индустриальных регионов, важнейшим из которых было введение допустимого уровня риска от всей совокупности антропогенной деятельности не превышающей 1х10-6  чел/год.</w:t>
      </w:r>
    </w:p>
    <w:p>
      <w:pPr>
        <w:pStyle w:val="TextBodyIndent"/>
        <w:ind w:firstLine="708"/>
        <w:rPr/>
      </w:pPr>
      <w:r>
        <w:rPr/>
        <w:t xml:space="preserve">В соответствии с современными представлениями понятие экологической и промышленной безопасности, и, как следствие, политика планирования необходимых мероприятий, образование и подготовка кадров, наконец, контроль и правительственное регулирование, включают три основных области деятельности и решений:  </w:t>
      </w:r>
    </w:p>
    <w:p>
      <w:pPr>
        <w:pStyle w:val="TextBodyIndent"/>
        <w:ind w:firstLine="708"/>
        <w:rPr/>
      </w:pPr>
      <w:r>
        <w:rPr/>
        <w:t>►</w:t>
      </w:r>
      <w:r>
        <w:rPr/>
        <w:t xml:space="preserve">предотвращение загрязнений/аварий/катастроф; </w:t>
      </w:r>
    </w:p>
    <w:p>
      <w:pPr>
        <w:pStyle w:val="TextBodyIndent"/>
        <w:ind w:firstLine="708"/>
        <w:rPr/>
      </w:pPr>
      <w:r>
        <w:rPr/>
        <w:t>►</w:t>
      </w:r>
      <w:r>
        <w:rPr/>
        <w:t>уменьшение последствий, а именно</w:t>
      </w:r>
    </w:p>
    <w:p>
      <w:pPr>
        <w:pStyle w:val="TextBodyIndent"/>
        <w:ind w:firstLine="708"/>
        <w:rPr/>
      </w:pPr>
      <w:r>
        <w:rPr/>
        <w:t xml:space="preserve">а) мероприятия, проводимые до загрязнения или свершения опасного события; </w:t>
      </w:r>
    </w:p>
    <w:p>
      <w:pPr>
        <w:pStyle w:val="TextBodyIndent"/>
        <w:ind w:firstLine="708"/>
        <w:rPr/>
      </w:pPr>
      <w:r>
        <w:rPr/>
        <w:t xml:space="preserve">б) действия, минимизирующие ущерб после того, как загрязнения или опасное событие произошло  </w:t>
      </w:r>
    </w:p>
    <w:p>
      <w:pPr>
        <w:pStyle w:val="TextBodyIndent"/>
        <w:ind w:firstLine="708"/>
        <w:rPr/>
      </w:pPr>
      <w:r>
        <w:rPr/>
        <w:t xml:space="preserve">в) восстановление экологически-приемлемого безопасного состояния. </w:t>
      </w:r>
    </w:p>
    <w:p>
      <w:pPr>
        <w:pStyle w:val="TextBodyIndent"/>
        <w:ind w:firstLine="708"/>
        <w:rPr/>
      </w:pPr>
      <w:r>
        <w:rPr/>
        <w:t>Система региональной политики, как минимум должна включать блоки, соответствующие перечисленным здесь основным областям. Только в этих условиях почва для внедрения соответствующих программ может считаться подготовленной в целом.</w:t>
      </w:r>
    </w:p>
    <w:p>
      <w:pPr>
        <w:pStyle w:val="TextBodyIndent"/>
        <w:ind w:firstLine="708"/>
        <w:rPr/>
      </w:pPr>
      <w:r>
        <w:rPr/>
        <w:t>Вместе с тем все разработки должны выполняться под руководством местных властей (правительств) и по их заданию. Это означает полную самостоятельность и ответственность в вопросах взаимоотношений местного и национального/государственного/международного законодательства в данной сфере политики.</w:t>
      </w:r>
    </w:p>
    <w:p>
      <w:pPr>
        <w:pStyle w:val="TextBodyIndent"/>
        <w:ind w:firstLine="708"/>
        <w:rPr/>
      </w:pPr>
      <w:r>
        <w:rPr/>
        <w:t>Поскольку разработка основ региональной политики экологической и промышленной безопасности (включающая экспертизу безопасности, образование соответствующих команд-разработчиков документов и технических средств, разработку необходимых планов и программ, наконец, создание новой инфраструктуры  региона) – дело дорогостоящее целесообразно использовать не только средства данного региона, но и другие источники. Среди них можно указать национальные, ведомственные и международные. Опыт европейских регионов подтверждает не только возможность, но и необходимость финансовой и правовой помощи региону со стороны центрального правительства в решении обсуждаемой проблемы. Промышленные ведомства/отрасли/ассоциации, предприятия, которых размещены или будут размещаться в границах региона, обязаны принимать участие в финансировании соответствующего регионального проекта.</w:t>
      </w:r>
    </w:p>
    <w:p>
      <w:pPr>
        <w:pStyle w:val="TextBodyIndent"/>
        <w:ind w:firstLine="708"/>
        <w:rPr/>
      </w:pPr>
      <w:r>
        <w:rPr/>
        <w:t>В настоящее время в России реализуется ряд механизмов государственной политики в сфере безопасности. Значительную роль в этом призван выполнить закон РФ «О техническом регулировании», которым предусмотрено принятие и контроль за исполнением на государственном уровне технических регламентов, устанавливающих минимально необходимые требования, обеспечивающие безопасность излучений, экологическую и биологическую безопасность, взрывобезопасность, механическую, пожарную, промышленную, химическую, электрическую, термическую, ядерную и радиационную безопасность и иные условия безопасности.</w:t>
      </w:r>
    </w:p>
    <w:p>
      <w:pPr>
        <w:pStyle w:val="TextBodyIndent"/>
        <w:ind w:firstLine="708"/>
        <w:rPr/>
      </w:pPr>
      <w:r>
        <w:rPr/>
        <w:t>Следует упомянуть также принятую Правительством Российской Федерации в 1999 году Федеральную целевую программу «Снижение рисков и смягчение последствий бедствий и катастроф природного и техногенного характера до 2005 года». Переход на нормирование допустимых рисков и введение на законодательном уровне предельно допустимого риска от всей антропогенной деятельности хотя бы не более 1х10-5 чел/год, должен обеспечить снижение на порядок риска для населения проживающего в районах, подверженных воздействию техногенных и природных опасностей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>
          <w:i/>
        </w:rPr>
        <w:t>В только что вышедшем «АТЛАСЕ природных и техногенных опасностей и рисков чрезвычайных ситуаций в Российской Федерации»  утверждается, что более половины населения России проживает на территории повышенного риска. В стране ежегодно происходит до 800 техногенных катастроф, порядка 250 тысяч пожаров, а так же около 280 природных катаклизмов. Для того чтобы предотвратить многие беды нужно заранее знать откуда и когда их можно ожидать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center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6:58:00Z</dcterms:created>
  <dc:creator>Скоробогатов</dc:creator>
  <dc:description/>
  <cp:keywords/>
  <dc:language>en-US</dc:language>
  <cp:lastModifiedBy>Наташа</cp:lastModifiedBy>
  <cp:lastPrinted>2005-04-14T16:32:00Z</cp:lastPrinted>
  <dcterms:modified xsi:type="dcterms:W3CDTF">2006-03-29T07:02:00Z</dcterms:modified>
  <cp:revision>3</cp:revision>
  <dc:subject/>
  <dc:title>Организация, основные документы и этапы разработки региональной политики, обеспечивающей безопасность населения и окружающей с</dc:title>
</cp:coreProperties>
</file>