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езависимая экспертиза проектов: практические предложения.</w:t>
      </w:r>
    </w:p>
    <w:p>
      <w:pPr>
        <w:pStyle w:val="Normal"/>
        <w:rPr>
          <w:b/>
          <w:b/>
        </w:rPr>
      </w:pPr>
      <w:r>
        <w:rPr>
          <w:b/>
        </w:rPr>
      </w:r>
    </w:p>
    <w:p>
      <w:pPr>
        <w:pStyle w:val="2"/>
        <w:ind w:right="-30" w:hanging="0"/>
        <w:jc w:val="right"/>
        <w:rPr/>
      </w:pPr>
      <w:r>
        <w:rPr>
          <w:i/>
        </w:rPr>
        <w:t xml:space="preserve">Президент Всемирной Академии наук комплексной </w:t>
      </w:r>
    </w:p>
    <w:p>
      <w:pPr>
        <w:pStyle w:val="2"/>
        <w:ind w:right="-30" w:hanging="0"/>
        <w:jc w:val="right"/>
        <w:rPr/>
      </w:pPr>
      <w:r>
        <w:rPr>
          <w:i/>
        </w:rPr>
        <w:t>безопасности, доктор технических наук, профессор</w:t>
      </w:r>
    </w:p>
    <w:p>
      <w:pPr>
        <w:pStyle w:val="2"/>
        <w:ind w:right="-30" w:hanging="0"/>
        <w:jc w:val="right"/>
        <w:rPr/>
      </w:pPr>
      <w:r>
        <w:rPr>
          <w:i/>
        </w:rPr>
        <w:t>М.М. Любимов</w:t>
      </w:r>
    </w:p>
    <w:p>
      <w:pPr>
        <w:pStyle w:val="Normal"/>
        <w:rPr>
          <w:i/>
          <w:i/>
        </w:rPr>
      </w:pPr>
      <w:r>
        <w:rPr>
          <w:i/>
        </w:rPr>
      </w:r>
    </w:p>
    <w:p>
      <w:pPr>
        <w:pStyle w:val="Normal"/>
        <w:rPr/>
      </w:pPr>
      <w:r>
        <w:rPr/>
      </w:r>
    </w:p>
    <w:p>
      <w:pPr>
        <w:pStyle w:val="Normal"/>
        <w:ind w:firstLine="540"/>
        <w:jc w:val="both"/>
        <w:rPr/>
      </w:pPr>
      <w:r>
        <w:rPr/>
        <w:t>При проектировании многофункциональных высотных зданий в России основной проблемой является отсутствие нормативной базы и, безусловно, отсутствие необходимого опыта строительства зданий высотой более 100 м. Развернувшееся в последние годы строительство жилых зданий высотой 40 и более этажей в определенной степени позволило сформировать принципиальные подходы и отдельные требования к проектированию таких объектов, что нашло отражение в общих положениях по разработке технических условий на проектирование жилых зданий высотой более 75 м.</w:t>
      </w:r>
    </w:p>
    <w:p>
      <w:pPr>
        <w:pStyle w:val="Normal"/>
        <w:ind w:firstLine="540"/>
        <w:jc w:val="both"/>
        <w:rPr/>
      </w:pPr>
      <w:r>
        <w:rPr/>
        <w:t xml:space="preserve">Между тем, уже в настоящее время начатые программы по строительству многофункциональных высотных зданий в Москве, в том числе Московский международный деловой центр «Москва-Сити» и программа по возведению «четвертого кольца» из 80-ти высотных зданий существенно опережает процесс разработки норм для таких зданий. Большим шагом в этом направлении является разработка МГСН «Многофункциональные высотные здания», введение в действие которых планируется на конец 2004 года. Но в небольшом по объему нормативном документе не могут быть отражены достаточно детально весьма специфические требования к высотному зданию, которые в некоторых случаях противоречат основополагающим принципам проектирования, сложившимся в России за долгие годы. К таким принципам относятся вопросы эвакуации, которая не может быть обеспечена с высоты 200 м и более так же, как из 5-10- этажных зданий. Совершенно иной подход необходим к вопросам внутреннего пожаротушения, поскольку на высоте более 50 м (предел возможностей основных пожарных машин) нельзя рассчитывать на наружное пожаротушение, которое традиционно является главным компонентом с большими ресурсами (до 100 л/с) в борьбе с пожарами в  застройке с низкой этажностью. </w:t>
      </w:r>
    </w:p>
    <w:p>
      <w:pPr>
        <w:pStyle w:val="Normal"/>
        <w:ind w:firstLine="540"/>
        <w:jc w:val="both"/>
        <w:rPr/>
      </w:pPr>
      <w:r>
        <w:rPr/>
        <w:t xml:space="preserve">Таким образом, именно в настоящее время образовался определенный разрыв между потребностями строительства и содержанием его нормативной базы, которая долгие годы надежно служила основой всего цикла «проектирование-строительство-эксплуатация». Причины такого разрыва в настоящей статье не исследуются, но одно можно с определенной уверенностью сказать: у специалистов московских проектных организаций и специализированных организаций по вопросам обеспечения безопасности зданий имеется достаточно много научного и практического опыта для решения всех задач проектирования высотных зданий. </w:t>
      </w:r>
    </w:p>
    <w:p>
      <w:pPr>
        <w:pStyle w:val="Normal"/>
        <w:ind w:firstLine="540"/>
        <w:jc w:val="both"/>
        <w:rPr/>
      </w:pPr>
      <w:r>
        <w:rPr/>
        <w:t xml:space="preserve">Именно обеспечение безопасности в высотных зданиях становится одной из наиболее актуальных задач при реализации упомянутых выше программ. В области проектирования систем комплексного обеспечения безопасности сформировалась и успешно применяется практика работы независимых экспертов при решении практических задач на разных стадиях процесса проектирования. О создании института независимых экспертов в составе Всемирной Академии наук комплексной безопасности (ВАНКБ) уже сообщалось подробно в статье*. Институт независимых экспертов (ИНЭ ВАНКБ) представляет собой эффективный аппарат для решения вопросов строительного проектирования в период отсутствия нормативной базы. Более того, независимые экспертные решения необходимы всегда, когда вопрос касается уникальных зданий. Это подтверждает вся мировая практика проектирования: для каждого высотного здания,  строящегося, например, с участием американских специалистов, нормативы разрабатываются в индивидуальном порядке на основе имеющихся требований местных норм (например, норм Объединенных Арабских эмиратов), общепризнанных требований, действующих в большинстве стран мира (например, наличие не менее двух  выходов из помещения) и требований, обоснованных независимыми, признанными в своей области экспертами. </w:t>
      </w:r>
    </w:p>
    <w:p>
      <w:pPr>
        <w:pStyle w:val="Normal"/>
        <w:ind w:firstLine="540"/>
        <w:jc w:val="both"/>
        <w:rPr/>
      </w:pPr>
      <w:r>
        <w:rPr/>
        <w:t xml:space="preserve">В настоящее время институт независимых экспертов ВАНКБ имеет практический опыт в решении задач строительного проектирования высотных зданий и, в частности при проектировании систем комплексного обеспечения безопасности. Ниже в настоящей статье приводится обобщенный анализ основных проблем и недостатков в подходах к проектированию систем обеспечения безопасности высотных зданий. Анализ основан на результатах работы экспертов ИНЭ ВАНКБ с проектами нескольких многофункциональных высотных зданий. </w:t>
      </w:r>
    </w:p>
    <w:p>
      <w:pPr>
        <w:pStyle w:val="Normal"/>
        <w:ind w:firstLine="540"/>
        <w:jc w:val="both"/>
        <w:rPr/>
      </w:pPr>
      <w:r>
        <w:rPr/>
        <w:t>Главным недостатком в подходе к проектированию систем обеспечения безопасности людей и здания в целом является, можно сказать, «ведомственная разобщенность» как самих  разработчиков проектов, так и результатов их работы. В проекте системы оповещения о пожаре и управления эвакуацией не учитывается, что система управления доступом может не разблокировать отдельные зоны доступа. В проектах систем охраны и видеонаблюдения не отражаются связи, обеспечивающие взаимодействие всех систем безопасности при чрезвычайных ситуациях. Как показывает практика, последующий монтаж этих систем усугубляет их разобщенность, поскольку он производится разными монтажными организациями без всякого учета общей концепции комплексного обеспечения безопасности. В итоге указатели направления эвакуации устанавливают электрики, не имеющие понятия о вариантах и планах эвакуации, зоны оповещения не учитывают границы зон доступа и т.д.</w:t>
      </w:r>
    </w:p>
    <w:p>
      <w:pPr>
        <w:pStyle w:val="Normal"/>
        <w:ind w:firstLine="540"/>
        <w:jc w:val="both"/>
        <w:rPr/>
      </w:pPr>
      <w:r>
        <w:rPr/>
        <w:t xml:space="preserve">Другим серьезным недостатком, остается, к сожалению, сохраняющийся «остаточный принцип» в отношении к слаботочным инженерным системам здания, к которым относятся и системы обеспечения безопасности. Безусловно, системы управления эвакуацией, контроля доступа, видеонаблюдения, охраны по объему и стоимости значительно уступают даже одному проекту фасадов высотного здания, однако события 11 сентября в США и последние трагедии, связанные с террористическими актами в России, заставляют по иному взглянуть на вопросы приоритетов тех или иных разделов проекта при рассмотрении в утверждающих инстанциях. Кроме того, на высоте более 100 м люди, лишенные оперативной помощи с поверхности земли, могут надеяться, как в самолете, в основном на надежность электроники и техники: ведь даже незадымляемость эвакуационных лестниц обеспечивается системой противодымной защиты. </w:t>
      </w:r>
    </w:p>
    <w:p>
      <w:pPr>
        <w:pStyle w:val="Normal"/>
        <w:ind w:firstLine="540"/>
        <w:jc w:val="both"/>
        <w:rPr/>
      </w:pPr>
      <w:r>
        <w:rPr/>
        <w:t>В связи с этим предлагается разделы проектов, связанные с обеспечением безопасности людей, выносить на рассмотрение и утверждение на ранних стадиях проектирования.</w:t>
      </w:r>
    </w:p>
    <w:p>
      <w:pPr>
        <w:pStyle w:val="Normal"/>
        <w:ind w:firstLine="540"/>
        <w:jc w:val="both"/>
        <w:rPr/>
      </w:pPr>
      <w:r>
        <w:rPr/>
        <w:t xml:space="preserve">В рассмотренных экспертами ИНЭ ВАНКБ материалах по высотным зданиям на стадии «Проект» обозначены представления об основных характеристиках проектируемых систем СУЭ, СКУД, видеонаблюдения, достаточные для последующей разработки проекта (стадия «Рабочая документация») с использованием действующих норм. </w:t>
      </w:r>
    </w:p>
    <w:p>
      <w:pPr>
        <w:pStyle w:val="Normal"/>
        <w:ind w:firstLine="540"/>
        <w:jc w:val="both"/>
        <w:rPr/>
      </w:pPr>
      <w:r>
        <w:rPr/>
        <w:t>Однако в случае многофункциональных высотных зданий такой подход неприемлем. Во-первых, запись ГИПа о том, что проект выполнен по требованиям норм, теряет смысл, так как нормы отсутствуют. По той же причине (отсутствия норм) после рассмотрения в Мосэкспертизе работа над проектом будет производиться без руководящих документов. Недопустимость такой ситуации в отношении систем безопасности высотных зданий достаточно очевидна. Официальное рассмотрение должны пройти заложенные в проекте наиболее важные концептуальные требования и технические решения, влияющие на безопасность людей. К ним относятся:</w:t>
      </w:r>
    </w:p>
    <w:p>
      <w:pPr>
        <w:pStyle w:val="Normal"/>
        <w:numPr>
          <w:ilvl w:val="0"/>
          <w:numId w:val="1"/>
        </w:numPr>
        <w:jc w:val="both"/>
        <w:rPr/>
      </w:pPr>
      <w:r>
        <w:rPr/>
        <w:t>полный перечень систем комплексного обеспечения безопасности;</w:t>
      </w:r>
    </w:p>
    <w:p>
      <w:pPr>
        <w:pStyle w:val="Normal"/>
        <w:numPr>
          <w:ilvl w:val="0"/>
          <w:numId w:val="1"/>
        </w:numPr>
        <w:jc w:val="both"/>
        <w:rPr/>
      </w:pPr>
      <w:r>
        <w:rPr/>
        <w:t>степень взаимодействия и интеграции этих систем при работе в обычных условиях и при возникновении чрезвычайных ситуаций;</w:t>
      </w:r>
    </w:p>
    <w:p>
      <w:pPr>
        <w:pStyle w:val="Normal"/>
        <w:numPr>
          <w:ilvl w:val="0"/>
          <w:numId w:val="1"/>
        </w:numPr>
        <w:jc w:val="both"/>
        <w:rPr/>
      </w:pPr>
      <w:r>
        <w:rPr/>
        <w:t>интеграция систем на приборном уровне (общие пульты управления, линии связи, модули, сигналы);</w:t>
      </w:r>
    </w:p>
    <w:p>
      <w:pPr>
        <w:pStyle w:val="Normal"/>
        <w:numPr>
          <w:ilvl w:val="0"/>
          <w:numId w:val="1"/>
        </w:numPr>
        <w:jc w:val="both"/>
        <w:rPr/>
      </w:pPr>
      <w:r>
        <w:rPr/>
        <w:t>алгоритм взаимодействия систем в виде описания и в виде табличных форм с указанием работающих основных модулей, исполнительных устройств;</w:t>
      </w:r>
    </w:p>
    <w:p>
      <w:pPr>
        <w:pStyle w:val="Normal"/>
        <w:numPr>
          <w:ilvl w:val="0"/>
          <w:numId w:val="1"/>
        </w:numPr>
        <w:jc w:val="both"/>
        <w:rPr/>
      </w:pPr>
      <w:r>
        <w:rPr/>
        <w:t>основные варианты организации движения людей при эвакуации;</w:t>
      </w:r>
    </w:p>
    <w:p>
      <w:pPr>
        <w:pStyle w:val="Normal"/>
        <w:numPr>
          <w:ilvl w:val="0"/>
          <w:numId w:val="1"/>
        </w:numPr>
        <w:jc w:val="both"/>
        <w:rPr/>
      </w:pPr>
      <w:r>
        <w:rPr/>
        <w:t xml:space="preserve">основные решения по увеличению надежности систем безопасности: обязательное резервирование тех или иных элементов, дублирование сигналов. </w:t>
      </w:r>
    </w:p>
    <w:p>
      <w:pPr>
        <w:pStyle w:val="Normal"/>
        <w:ind w:firstLine="540"/>
        <w:jc w:val="both"/>
        <w:rPr/>
      </w:pPr>
      <w:r>
        <w:rPr/>
        <w:t xml:space="preserve">Перечисленные требования следует отражать в технических условиях (ТУ) на проектирование объекта, которые утверждаются в ГУ ГПС МЧС России и Департаменте строительства, и в материалах стадии «Проект», которые рассматриваются в Научно-техническом совете Мосархитектуры и в Мосгосэкспертизе. Причем на стадии «Проект» решения должны основываться на расчетах и заключениях, выполненных специалистами-экспертами по конкретному направлению. </w:t>
      </w:r>
    </w:p>
    <w:p>
      <w:pPr>
        <w:pStyle w:val="Normal"/>
        <w:ind w:firstLine="540"/>
        <w:jc w:val="both"/>
        <w:rPr/>
      </w:pPr>
      <w:r>
        <w:rPr/>
        <w:t xml:space="preserve">Следует отметить, что практика привлечения специалистов по ряду вопросов пожарной безопасности распространена довольно широко. Однако в отношении многофункциональных высотных зданий требуются эксперты с опытом практического проектирования систем безопасности, знакомые с приборной базой этих систем, расчетными методами и передовыми технологиями в этой области. Именно с учетом этого требования проводится работа в ИНЭ ВАНКБ по привлечению специалистов для решения конкретных задач. </w:t>
      </w:r>
    </w:p>
    <w:p>
      <w:pPr>
        <w:pStyle w:val="Normal"/>
        <w:ind w:firstLine="540"/>
        <w:jc w:val="both"/>
        <w:rPr/>
      </w:pPr>
      <w:r>
        <w:rPr/>
        <w:t>Изложенная выше концепция «упреждающего» рассмотрения вопросов комплексного обеспечения безопасности высотных зданий непосредственно связана с вопросом повышения уровня ответственности лиц, принимающих решение. В частности, вопрос организации эвакуации нескольких тысяч человек из здания высотой 50-60 этажей не должен решаться, например руководителем тушения пожара. Нужно ли отключать вентиляцию во всем здании (как это делается обычно), если пожар возник на верхнем этаже? Нужно ли в том же случае автоматически включать оповещение выше этажа пожара, отключать лифты и разблокировать системы доступа ? Эти и аналогичные вопросы должны быть отражены в алгоритме функционирования систем безопасности, который следует рассматривать на стадии утверждения ТУ (в виде описания алгоритма) и на стадии «Проект» для прохождения экспертизы.</w:t>
      </w:r>
    </w:p>
    <w:p>
      <w:pPr>
        <w:pStyle w:val="Normal"/>
        <w:ind w:firstLine="540"/>
        <w:jc w:val="both"/>
        <w:rPr/>
      </w:pPr>
      <w:r>
        <w:rPr/>
        <w:t xml:space="preserve">Экспертиза проектов систем обеспечения комплексной безопасности на начальной стадии их разработки с привлечением специалистов-экспертов в конкретных областях проектирования становится эффективным инструментом совершенствования качества проектных работ в целом. Обобщения первых результатов такой работы с проектами высотных зданий позволили выявить достаточно серьезные проблемы методического и организационного характера, обусловленные недостатком практического опыта строительства таких зданий в России. Последовательное решение этих проблем будет способствовать в конечном счете успешному выполнению намеченных Московским Правительством программ высотного строительства при эффективном обеспечении безопасности людей в новых высотных зданиях. </w:t>
      </w:r>
    </w:p>
    <w:p>
      <w:pPr>
        <w:pStyle w:val="Normal"/>
        <w:ind w:firstLine="540"/>
        <w:jc w:val="both"/>
        <w:rPr>
          <w:lang w:val="en-US"/>
        </w:rPr>
      </w:pPr>
      <w:r>
        <w:rPr>
          <w:lang w:val="en-US"/>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7:53:00Z</dcterms:created>
  <dc:creator>User</dc:creator>
  <dc:description/>
  <cp:keywords/>
  <dc:language>en-US</dc:language>
  <cp:lastModifiedBy>Наташа</cp:lastModifiedBy>
  <cp:lastPrinted>2004-10-22T14:07:00Z</cp:lastPrinted>
  <dcterms:modified xsi:type="dcterms:W3CDTF">2006-03-29T07:55:00Z</dcterms:modified>
  <cp:revision>3</cp:revision>
  <dc:subject/>
  <dc:title>для Любимова М</dc:title>
</cp:coreProperties>
</file>